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Главный врач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КГП на ПХВ Айыртауская  Р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  <w:u w:val="single"/>
        </w:rPr>
        <w:t xml:space="preserve">                        </w:t>
      </w:r>
      <w:r>
        <w:rPr>
          <w:b/>
        </w:rPr>
        <w:t xml:space="preserve">С.Н. Альмесе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 xml:space="preserve">        </w:t>
      </w:r>
      <w:r>
        <w:rPr>
          <w:b/>
        </w:rPr>
        <w:t>»</w:t>
      </w:r>
      <w:r>
        <w:rPr>
          <w:b/>
          <w:u w:val="single"/>
        </w:rPr>
        <w:t xml:space="preserve">                         </w:t>
      </w:r>
      <w:r>
        <w:rPr>
          <w:b/>
        </w:rPr>
        <w:t>2021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  оказании платных  медицинских услу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КГП на ПХВ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Айыртауская  районная больниц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КГУ « УЗ акимата СКО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чень видов платных медицински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чь видов медицинских услуг, оказываемых в рамках гарантированного объема бесплатной медицинской помощ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едения о квалификации медицинских работников, оказывающих   платные  медицински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ловия оказания платных медицинских ус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едения о льготах для отдельных категорий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рядок расчетов за оказание платных медицинских ус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рядок ведения учета и отчетности по оказанию платных медицински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ловия оплаты труда медицинских работников, участвующих в оказании платных медицинских ус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Настоящее Положение об оказании платных медицинских услуг в КГП на ПХВ Айыртауская РБ (далее – Положение) определяет порядок оказания платных медицинских услуг предприятием и порядок использования средств от их оказания.</w:t>
      </w:r>
    </w:p>
    <w:p>
      <w:pPr>
        <w:pStyle w:val="Normal"/>
        <w:ind w:left="900" w:hanging="0"/>
        <w:rPr/>
      </w:pPr>
      <w:r>
        <w:rPr/>
        <w:t>Настоящее Положение разработано в соответствии 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Кодекс Республики Казахстан от 7 июля  2020 года №360-V</w:t>
      </w:r>
      <w:r>
        <w:rPr>
          <w:lang w:val="en-US"/>
        </w:rPr>
        <w:t>I</w:t>
      </w:r>
      <w:r>
        <w:rPr/>
        <w:t xml:space="preserve"> «О здоровье народа и системе здравоохранения»;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Приказ Министерства здравоохранения  Республики Казахстан  от 29 октября 2020 года  № </w:t>
      </w:r>
      <w:r>
        <w:rPr>
          <w:lang w:val="kk-KZ"/>
        </w:rPr>
        <w:t xml:space="preserve">ҚР </w:t>
      </w:r>
      <w:r>
        <w:rPr/>
        <w:t>ДСМ -170/2020   «Об утверждении Правил  оказания платных услуг субъектами  здравоохранения и типовой формы договора по предоставлению платных медицинских услуг( помощи) »;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Трудовой Кодекс РК статья 185 «Обязательный медицинский осмотр работников»</w:t>
      </w:r>
    </w:p>
    <w:p>
      <w:pPr>
        <w:pStyle w:val="Normal"/>
        <w:numPr>
          <w:ilvl w:val="0"/>
          <w:numId w:val="9"/>
        </w:numPr>
        <w:rPr/>
      </w:pPr>
      <w:r>
        <w:rPr/>
        <w:t>Работодатель за счет  собственных средств обязан организовать  проведение  периодических  медицинских осмотров и обследований работников , занятых на тяжелых работах, работы с вредными (или) опасными  условиями труда, в порядке, установленном  законодательством Республики Казахстан.</w:t>
      </w:r>
    </w:p>
    <w:p>
      <w:pPr>
        <w:pStyle w:val="Normal"/>
        <w:numPr>
          <w:ilvl w:val="0"/>
          <w:numId w:val="9"/>
        </w:numPr>
        <w:rPr/>
      </w:pPr>
      <w:r>
        <w:rPr/>
        <w:t>Работники, занятые на работах, связанных с повышенной опасностью, машинами и механизмами, должны проходить  предсменного  медицинского освидетельствования, Список профессий, требующих  предсменного  медицинского  освидетельствования, определяется  уполномоченным органом  в области  здравоохранения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Приказ и.о. Министра здравоохранения Республики Казахстан  от 15 октября 2020 года № ҚР  ДСМ – 131/2020 « Об утверждении  целевых групп лиц, подлежащих  обязательным  медицинским осмотрам, а также правил  и периодичности  их проведения, объема лабораторных  и функциональных  исследований, медицинских противопоказаний, перечня вредных и (или) опасных  производственных факторов, профессий и работ, при  выполнении  которых проводятся  предварительные обязательные  медицинские  осмотры при поступлении на работу и периодические  обязательные медицинские  осмотры и правил оказания  государственной услуги         « Прохождение  предварительных обязательных  медицинских осмотров»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Приказ и.о. Министра Республики Казахстан от 30 октября 2020 года № ҚР ДСМ -175/2020 « Об утверждении  форм  учетной документации в области здравоохранения».</w:t>
      </w:r>
    </w:p>
    <w:p>
      <w:pPr>
        <w:pStyle w:val="Normal"/>
        <w:ind w:left="1440" w:hanging="0"/>
        <w:rPr/>
      </w:pPr>
      <w:r>
        <w:rPr/>
        <w:t>Приказ  и.о Министра Республики Казахстан от 30.10.2020 года №ҚР ДСМ</w:t>
      </w:r>
    </w:p>
    <w:p>
      <w:pPr>
        <w:pStyle w:val="Normal"/>
        <w:ind w:left="1440" w:hanging="0"/>
        <w:rPr/>
      </w:pPr>
      <w:r>
        <w:rPr/>
        <w:t>-172/2020 « Об утверждении  Правил проведении я медицинского осмотра лица, претендующего на получение права управления транспортными средствами,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повторного медицинского осмотра водителя механических транспортных средств»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lang w:val="kk-KZ"/>
        </w:rPr>
      </w:pPr>
      <w:r>
        <w:rPr/>
        <w:t xml:space="preserve">Приказ Министра здравоохранения  Республики Казахстан от 29 октября 2020 года </w:t>
      </w:r>
    </w:p>
    <w:p>
      <w:pPr>
        <w:pStyle w:val="Normal"/>
        <w:ind w:left="1440" w:hanging="0"/>
        <w:rPr/>
      </w:pPr>
      <w:r>
        <w:rPr/>
        <w:t xml:space="preserve">№ </w:t>
      </w:r>
      <w:r>
        <w:rPr/>
        <w:t>ҚР ДСМ -170/2020 « Об утверждении правил оказания платных услуг субъектами  здравоохранения и типовой формы договора по предоставлению  платных медицинских услуг(помощи)»</w:t>
      </w:r>
    </w:p>
    <w:p>
      <w:pPr>
        <w:pStyle w:val="Normal"/>
        <w:ind w:left="1440" w:hanging="0"/>
        <w:rPr/>
      </w:pPr>
      <w:r>
        <w:rPr/>
        <w:t>- Медицинская помощь, предоставляемая на платной основе ( платные медицинские услуги), оказывается субъектами здравоохранения на договорной основе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- Платные услуги предоставляются пациентам в следующих случаях;</w:t>
      </w:r>
    </w:p>
    <w:p>
      <w:pPr>
        <w:pStyle w:val="Normal"/>
        <w:ind w:left="1440" w:hanging="0"/>
        <w:rPr>
          <w:lang w:val="kk-KZ"/>
        </w:rPr>
      </w:pPr>
      <w:r>
        <w:rPr/>
        <w:t xml:space="preserve">- оказания медицинской помощи по их инициативе, в том числе  без направления     </w:t>
      </w:r>
    </w:p>
    <w:p>
      <w:pPr>
        <w:pStyle w:val="Normal"/>
        <w:ind w:left="1440" w:hanging="0"/>
        <w:rPr>
          <w:lang w:val="kk-KZ"/>
        </w:rPr>
      </w:pPr>
      <w:r>
        <w:rPr>
          <w:lang w:val="kk-KZ"/>
        </w:rPr>
        <w:t>Специалистов первичного и вторичного  уровней: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оказания медицинской помощи сверх гарантированного объема бесплатной медицинской помощи и(или) в системе обязательного  социального медицинского страхования;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лечение лекарственными средствами , не включенными в лекарственный формуляр организации здравоохранения;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проведение  медицинских исследований, не входящих в перечень гарантированного объема бесплатной медицинской помощи и (или) перечень медицинской помощи  в системе обязательного социального медицинского страхования,и (или) без медицинских показаний;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медицинском обследовании, не предусмотренном гарантированным объемом бесплатной медицинской помощи  и сверх объема обязательного социального медицинского страхования;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оказание медицинской помощи по договору, в том числе по добровольному медицинскому страхованию;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оказание медицинской помощи иностранцам и лицам без гражданства , за исключением , случаев, предусмотренных пунктами 1 и 2 статьи 83 Кодекса.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 xml:space="preserve">обеспечение пациентов лекарственными средствами, не включенными в лекарственный  формуляр организации  здравоохранения, организациями здравоохранения осуществляется на платной основе с письменного согласия пациента.       </w:t>
      </w:r>
    </w:p>
    <w:p>
      <w:pPr>
        <w:pStyle w:val="Normal"/>
        <w:ind w:left="144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144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  <w:t>КГП на ПХВ Айыртауская  центральная районная больница несет ответственность за своевременное и качественное оказание платных  медицинских услуг граждан с момента их обращения в порядке, установленно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</w:t>
      </w:r>
    </w:p>
    <w:p>
      <w:pPr>
        <w:pStyle w:val="2"/>
        <w:ind w:left="0" w:hanging="0"/>
        <w:rPr/>
      </w:pPr>
      <w:r>
        <w:rPr/>
        <w:t xml:space="preserve">                        </w:t>
      </w:r>
      <w:r>
        <w:rPr/>
        <w:t>2.   Перечень видов платных медицинских услуг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                     </w:t>
      </w:r>
      <w:r>
        <w:rPr>
          <w:b w:val="false"/>
          <w:sz w:val="24"/>
          <w:szCs w:val="24"/>
        </w:rPr>
        <w:t>2.1 КГП на ПХВ Айыртауская   районная больница оказывает    следующие платные медицинские услуги:</w:t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96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04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(тенг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сс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голо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мышц ш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воротниковой зоны верхней конечности и плеча задней поверхности шеи до 6 грудного позвонка перед поверх грудной клетки до 2 реб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верхней конечности плеча или всех суставов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плечевого сустава(верхней трети плеча, обл. сустава и надплеч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локтев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лучезапяст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кисти и предплеч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области грудной кл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ассаж спи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мышц передней брюшной полости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спины и пояс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области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нижней конечности и пояс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тазобедрен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колен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голеностоп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голени и сто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ж 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о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карственный электрофоре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арсонвализация  мест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Ч-тера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 xml:space="preserve">УВЧ- облучение общее и местн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ьтразвуковая тера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гнитотера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ктромассаж, токи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ктромассаж, токи С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лучение другими источниками с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ределение биодо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галя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бинет функциональной диагно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ьтразвуковое об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мочевого пузыря, п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женские половые орг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 печень, желчного  пузыря,поджелуточной железы, селезенки,поч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исследование беременных и плода ( по инициативе пациен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поджелудочная  желе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селез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Печени,желчного пузыря,поджелудочной железы и селез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очек и надпоче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редстательная железа и 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Молоч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Щитовид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При гинекологических заболев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При берем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Комплексное почек, надпочечников, мочевого пузыря с определением остаточной мочи, предстательной железы, яи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Мочевого пузыря с определением остаточной мо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Лимфатически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ункционная  биопсия под контролем ультразвуковой визу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Исследование забрющинного простра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Плевральной пол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Предстательной железы (трансректа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Мягких тка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Суста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Рентген-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121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грудной клетки в 2-х проекциях (30*4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костей и суставов (30*4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костей и суставов (24*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костей и суставов (18*2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придаточных пазу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черепа в 2-х проек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ография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реб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шейного отдела в-2-ух проек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Рентген грудного отдела в-2-ух проек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стоп  в-2-ух проек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ключ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тазобедрен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обзорная органов грудной клетки 1 про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обзорная органов грудной клетки 2 про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-н пояснич.отдела,крестец в 2-ух пр., кобчик в 2-ух проек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бедра, гол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колен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голеностоп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ки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лоп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 костей н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Лабораторны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ий анализ крови 3 параме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ий анализ крови 6 параме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Э лейкоц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ий анализ мо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ий анализ к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следование на флору и трихомон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ий бе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ий билируб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ямой билируб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прямой билируб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юкоза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чев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еати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иглицери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олестерин (методом Гель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-реактивный бе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стаза мо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тромбиновое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бриног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крореак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ределение группы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следование крови на бруцелез(реакция Рай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 мочи по Нечипур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 Р-Хедельс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овь на гемокульту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овь на маля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 xml:space="preserve">Кровь на </w:t>
            </w:r>
            <w:r>
              <w:rPr>
                <w:b w:val="false"/>
                <w:sz w:val="24"/>
                <w:lang w:val="en-US"/>
              </w:rPr>
              <w:t>R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 мочи по Зимницк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ртывание крови по Сухаре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П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Исследование мокроты на Б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АЧ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моловая п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ор крови на брюшной тиф для серологического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оматологический каби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фильтрационная и проводниковая анесте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ерхностный кари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ий кари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убокий кариес 2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ние пульпита однокоренного зуба 1 пос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ние пульпита однокоренного зуба 2 пос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ние пульпита многокоренного зуба 3-хкорнейпост з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ние передонтита однокоренного зуба 2 пос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чение передонтита многокоренн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даление старой плом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нятие наддесенных и поддесенных отло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даление одного простого зуба без осло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даление одного простого зуба с ослож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имость одного сложного уда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ир.лечение хронического перекорон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вязка и повторный осмотр после опе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рез, рассечение кармана, вскрытие абсце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ция по удалению уздечки верхней губы или язы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ние альвеол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икаментозная обработка десенных карм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учение гигиены полости рта, покрытие фторла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ние заболеваний слизистой оболочки полости 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ведение влагалищного тамп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термокоагуляция шейки м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естезиологическое пособие(наркоз)при аборте, выскабли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аление полипа цервикального ка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Хирур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даление лип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даление взросшего ног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сечение крайней пл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ирургическая перевяз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ункция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sz w:val="24"/>
              </w:rPr>
              <w:t>Лечебно-профилакт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ведение лекарств внутривенно-капе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ъекция внутрив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ъекция внутримыше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стацио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бывание матери госпитализирующихся по уходу за ребенком старше 3-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тание матери госпитализирующихся по уходу за ребенком старше 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Стоимость пребывания лиц, по уходу за тяжелобольными паци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имость питания лиц, по уходу за тяжелобольными паци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Эндоскопический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зофагогастродуоденскопия  диагностическая взрослым (ФГ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зофагоскопия диагностическая взросл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зофагогастроскопия  диагностическая  взросл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люр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ктрокарди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точное мониторирование артериаль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точное мониторирование ЭКГ по Хол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лоэргометрия ВЭМ ( тредмил  систе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рачебный прием для профосмо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Мед.осмотр ежегодный декретированная группа  по мед. книж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для получения разрещения на приобретение, хранение и нощение оружия  форма №76/у( с офтальмолог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для получения разрещения на приобретение, хранение и нощение оружия форма №076/у (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при поступлении на работу и учебное заведение,ежегодный  по форме №075 (с офтальмолог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 о допуске к управлению  транспортным  средством форма №073 ( с офтальмолог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 о допуске к управлению  транспортным  средством форма №073 ( 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с вредными условиями труда ( с офтальмолог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с вредными условиями труда ( 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с вредными условиями труда схоз-во (ядохимикатами) с офтальмоло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с вредными условиями труда с хоз-во (ядохимикатами) ( 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с вредными условиями труда ( животноводы) с офтальмоло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с вредными условиями труда ( животноводы) ( 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0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поступающих на воинскую службу по контракту с офтальмоло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поступающих на воинскую службу по контракту       ( 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прибывающего в запас (с офтальмолог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прибывающего в запас ( 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поступающего в военное( специальное) учебное заведение с офтальмоло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.осмотр поступающего в военное( специальное) учебное заведение ( без офтальмоло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00</w:t>
            </w:r>
          </w:p>
        </w:tc>
      </w:tr>
    </w:tbl>
    <w:p>
      <w:pPr>
        <w:pStyle w:val="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</w:p>
    <w:p>
      <w:pPr>
        <w:pStyle w:val="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</w:p>
    <w:p>
      <w:pPr>
        <w:pStyle w:val="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1080" w:hanging="0"/>
        <w:jc w:val="left"/>
        <w:rPr/>
      </w:pPr>
      <w:r>
        <w:rPr>
          <w:szCs w:val="28"/>
        </w:rPr>
        <w:t>3.   Перечень видов медицинских услуг, оказываемых в рамках гарантированного объема    бесплатной медицинской помощи.</w:t>
      </w:r>
    </w:p>
    <w:p>
      <w:pPr>
        <w:pStyle w:val="2"/>
        <w:ind w:left="10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10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10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ГП на ПХВ  Айыртауская  районная больница оказывает амбулаторно-поликлиническую помощь в виде первичной медико-санитарной, квалифицированной и специализированной медицинской помощи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ичной медико-санитарная помощь оказывается терапевтами, педиатрами, врачами общей практики, акушерами-гинекологами, фельдшерами, акушерками, медицинскими сестрами (далее специалистами ПМСП) по месту прикрепления граждан в порядке, определяемом уполномоченным органом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валифицированная медицинская помощь оказывается специалистами ПМСП с высшим медицинским образованием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зированная медицинская помощь оказывается профильными специалистами по направлению специалиста ПМСП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 ГОБМП в форме амбулаторно-поликлинической помощи включает профилактические, диагностические и лечебные услуги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илактические услуги включают:</w:t>
      </w:r>
    </w:p>
    <w:p>
      <w:pPr>
        <w:pStyle w:val="2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илактические осмотры женщин в возрасте от 15 до 49 лет включительно, детей декретированных возрастов до 18 лет в соответствии с порядком установленным уполномоченным органом;</w:t>
      </w:r>
    </w:p>
    <w:p>
      <w:pPr>
        <w:pStyle w:val="2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кцинацию против инфекционных и паразитарных заболеваний согласно перечню, утвержденному Правительством РК;</w:t>
      </w:r>
    </w:p>
    <w:p>
      <w:pPr>
        <w:pStyle w:val="2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нитарно-гигиенические, противоэпидемические мероприятия и профилактику заболеваний;</w:t>
      </w:r>
    </w:p>
    <w:p>
      <w:pPr>
        <w:pStyle w:val="2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роприятия по формированию здорового образа жизни;</w:t>
      </w:r>
    </w:p>
    <w:p>
      <w:pPr>
        <w:pStyle w:val="2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ъяснительную работу по планированию семьи и охране репродуктивного здоровья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Диагностические услуги включают:</w:t>
      </w:r>
    </w:p>
    <w:p>
      <w:pPr>
        <w:pStyle w:val="2"/>
        <w:numPr>
          <w:ilvl w:val="0"/>
          <w:numId w:val="10"/>
        </w:numPr>
        <w:jc w:val="left"/>
        <w:rPr/>
      </w:pPr>
      <w:r>
        <w:rPr>
          <w:b w:val="false"/>
          <w:sz w:val="24"/>
          <w:szCs w:val="24"/>
        </w:rPr>
        <w:t>осмотр специалистами ПМСП, стоматолога, акушера-гинеколога, хирурга, офтальмолога, а также других профильных специалистов по направлению специалиста ПМСП;</w:t>
      </w:r>
    </w:p>
    <w:p>
      <w:pPr>
        <w:pStyle w:val="2"/>
        <w:numPr>
          <w:ilvl w:val="0"/>
          <w:numId w:val="10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абораторные исследования;</w:t>
      </w:r>
    </w:p>
    <w:p>
      <w:pPr>
        <w:pStyle w:val="2"/>
        <w:numPr>
          <w:ilvl w:val="0"/>
          <w:numId w:val="10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ментальные исследования.</w:t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Лечебные услуги включают:</w:t>
      </w:r>
    </w:p>
    <w:p>
      <w:pPr>
        <w:pStyle w:val="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азание неотложной помощи до выхода пациента из критического состояния    </w:t>
      </w:r>
    </w:p>
    <w:p>
      <w:pPr>
        <w:pStyle w:val="2"/>
        <w:ind w:left="20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и прибытия бригады скорой мед. помощи;</w:t>
      </w:r>
    </w:p>
    <w:p>
      <w:pPr>
        <w:pStyle w:val="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чебные манипуляции</w:t>
      </w:r>
    </w:p>
    <w:p>
      <w:pPr>
        <w:pStyle w:val="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опроцедуры детям до 18 лет по медицинским показаниям</w:t>
      </w:r>
    </w:p>
    <w:p>
      <w:pPr>
        <w:pStyle w:val="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платное / льготное лекарственное обеспечение беременных женщин препаратами для профилактики железодефицитной анемий и йододефицита, детей до пятилетнего возраста, детей и подростков, состоящих на диспансерном учете, а также отдельных категорий граждан по перечню видов заболеваний, утверждаемому уполномоченным органом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1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tabs>
          <w:tab w:val="clear" w:pos="708"/>
          <w:tab w:val="center" w:pos="5168" w:leader="none"/>
          <w:tab w:val="right" w:pos="10336" w:leader="none"/>
        </w:tabs>
        <w:ind w:left="0" w:hanging="0"/>
        <w:jc w:val="left"/>
        <w:rPr>
          <w:szCs w:val="28"/>
        </w:rPr>
      </w:pPr>
      <w:r>
        <w:rPr>
          <w:szCs w:val="28"/>
        </w:rPr>
        <w:tab/>
        <w:t>5. Условия оказания платных медицинских услуг</w:t>
        <w:tab/>
      </w:r>
    </w:p>
    <w:p>
      <w:pPr>
        <w:pStyle w:val="2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1"/>
          <w:numId w:val="6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ные медицинские услуги  КГП на ПХВ Айыртауская  районная больница оказывает в соответствии с государственной лицензией № 00479</w:t>
      </w:r>
      <w:r>
        <w:rPr>
          <w:b w:val="false"/>
          <w:sz w:val="24"/>
          <w:szCs w:val="24"/>
          <w:lang w:val="en-US"/>
        </w:rPr>
        <w:t>DT</w:t>
      </w:r>
      <w:r>
        <w:rPr>
          <w:b w:val="false"/>
          <w:sz w:val="24"/>
          <w:szCs w:val="24"/>
        </w:rPr>
        <w:t xml:space="preserve">  от 23  декабря 2009 года (приложении № -22) и профиля заболевания пациента</w:t>
      </w:r>
    </w:p>
    <w:p>
      <w:pPr>
        <w:pStyle w:val="2"/>
        <w:numPr>
          <w:ilvl w:val="1"/>
          <w:numId w:val="6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азание платных медицинских услуг осуществляется при следующих условиях:</w:t>
      </w:r>
    </w:p>
    <w:p>
      <w:pPr>
        <w:pStyle w:val="2"/>
        <w:ind w:left="1620" w:hanging="0"/>
        <w:jc w:val="left"/>
        <w:rPr/>
      </w:pPr>
      <w:r>
        <w:rPr>
          <w:b w:val="false"/>
          <w:sz w:val="24"/>
          <w:szCs w:val="24"/>
        </w:rPr>
        <w:t>-  при оказании диагностических и лечебных услуг по инициативе пациентов, в том    числе без направления специалистов первичной медико-санитарной помощи;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при лечении лекарственными средствами, не включенными в Список основных (жизненно важных) лекарственных средств;</w:t>
      </w:r>
    </w:p>
    <w:p>
      <w:pPr>
        <w:pStyle w:val="2"/>
        <w:ind w:left="1620" w:hanging="0"/>
        <w:jc w:val="left"/>
        <w:rPr/>
      </w:pPr>
      <w:r>
        <w:rPr>
          <w:b w:val="false"/>
          <w:sz w:val="24"/>
          <w:szCs w:val="24"/>
        </w:rPr>
        <w:t>-  при медицинском обследовании граждан для поступления на работу и учебу;</w:t>
      </w:r>
    </w:p>
    <w:p>
      <w:pPr>
        <w:pStyle w:val="2"/>
        <w:ind w:left="1620" w:hanging="0"/>
        <w:jc w:val="left"/>
        <w:rPr/>
      </w:pPr>
      <w:r>
        <w:rPr>
          <w:b w:val="false"/>
          <w:sz w:val="24"/>
          <w:szCs w:val="24"/>
        </w:rPr>
        <w:t>-  при прохождении приписки к призывному пункту и призыва на военную службу за счет предусмотренных районом средств  на соответствующий финансовый год</w:t>
      </w:r>
    </w:p>
    <w:p>
      <w:pPr>
        <w:pStyle w:val="2"/>
        <w:ind w:left="1620" w:hanging="0"/>
        <w:jc w:val="left"/>
        <w:rPr/>
      </w:pPr>
      <w:r>
        <w:rPr>
          <w:b w:val="false"/>
          <w:sz w:val="24"/>
          <w:szCs w:val="24"/>
        </w:rPr>
        <w:t>-  при оказании медицинской  помощи по договору с предприятием, в том числе по добровольному страхованию.</w:t>
      </w:r>
    </w:p>
    <w:p>
      <w:pPr>
        <w:pStyle w:val="2"/>
        <w:ind w:left="1620" w:hanging="0"/>
        <w:jc w:val="left"/>
        <w:rPr/>
      </w:pPr>
      <w:r>
        <w:rPr>
          <w:b w:val="false"/>
          <w:sz w:val="24"/>
          <w:szCs w:val="24"/>
        </w:rPr>
        <w:t>-  при оказании медицинской помощи иностранцам и лицам без гражданства сверх ГОБМП и ОСМС.</w:t>
      </w:r>
    </w:p>
    <w:p>
      <w:pPr>
        <w:pStyle w:val="2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  Пациентам, получившим медицинскую помощь на платной основе, предоставляется: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ключение соответствующих медицинских работников при оказании  медицинской помощи в амбулаторно-поликлинических условиях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писка из истории болезни при оказании медицинской помощи в стационарных условиях.</w:t>
      </w:r>
    </w:p>
    <w:p>
      <w:pPr>
        <w:pStyle w:val="2"/>
        <w:ind w:left="16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информация о расходах за оказанную медицинскую помощь.</w:t>
      </w:r>
    </w:p>
    <w:p>
      <w:pPr>
        <w:pStyle w:val="2"/>
        <w:ind w:left="108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4  Каждый случай оказания платной медицинской услуги пациентам, находящимся на  лечении в рамках ГОБМП, в том числе обеспечение лекарственными средствами, не включенными  в Список основных (жизненно-важных) лекарственных средств, установленных  уполномоченным органом в области здравоохранения, обосновывается в  медицинской документации (медицинская карта стационарного больного по форме 001/у,  медицинская карта амбулаторного больного по форме 052/у,  утвержденные Приказом   и.о.Министерства здравоохранения РК от 30 октября 2020 года № </w:t>
      </w:r>
      <w:r>
        <w:rPr>
          <w:b w:val="false"/>
          <w:sz w:val="24"/>
          <w:szCs w:val="24"/>
          <w:lang w:val="kk-KZ"/>
        </w:rPr>
        <w:t>ҚР ДСМ-175/2020 «Об утвернждении форм учетной документации в области здравоохренения»</w:t>
      </w:r>
      <w:r>
        <w:rPr>
          <w:b w:val="false"/>
          <w:sz w:val="24"/>
          <w:szCs w:val="24"/>
        </w:rPr>
        <w:t xml:space="preserve"> </w:t>
      </w:r>
    </w:p>
    <w:p>
      <w:pPr>
        <w:pStyle w:val="2"/>
        <w:ind w:left="1080" w:hanging="360"/>
        <w:jc w:val="left"/>
        <w:rPr/>
      </w:pPr>
      <w:r>
        <w:rPr>
          <w:b w:val="false"/>
          <w:sz w:val="24"/>
          <w:szCs w:val="24"/>
        </w:rPr>
        <w:t>5.5  Обеспечение пациентов лекарственными средствами, не включенными в список основных (жизненно-важных) лекарственных средств, осуществляется на платной основе с письменного согласия пациента.</w:t>
      </w:r>
    </w:p>
    <w:p>
      <w:pPr>
        <w:pStyle w:val="2"/>
        <w:ind w:left="1080" w:hanging="360"/>
        <w:jc w:val="left"/>
        <w:rPr/>
      </w:pPr>
      <w:r>
        <w:rPr>
          <w:b w:val="false"/>
          <w:sz w:val="24"/>
          <w:szCs w:val="24"/>
        </w:rPr>
        <w:t>5.6  Госпитализация пациентов на платной основе осуществляется в платные отделения (палаты). При госпитализации на платной основе заключается договор с пациентом, где указываются правила и условия пребывания в стационаре, стоимость и порядок оплаты лечения, права, обязанности и ответственность сторон в соответствии с законодательством республики Казахстан.</w:t>
      </w:r>
    </w:p>
    <w:p>
      <w:pPr>
        <w:pStyle w:val="2"/>
        <w:ind w:left="108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1680" w:hanging="0"/>
        <w:jc w:val="left"/>
        <w:rPr>
          <w:szCs w:val="28"/>
        </w:rPr>
      </w:pPr>
      <w:r>
        <w:rPr>
          <w:szCs w:val="28"/>
        </w:rPr>
        <w:t>6. Сведения о льготах для отдельных категорий граждан</w:t>
      </w:r>
    </w:p>
    <w:p>
      <w:pPr>
        <w:pStyle w:val="2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6.1  При оказании платных  медицинских услуг предусмотрены 100% льготы для следующих     категорий граждан;</w:t>
      </w:r>
    </w:p>
    <w:p>
      <w:pPr>
        <w:pStyle w:val="2"/>
        <w:ind w:left="1800" w:hanging="0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1.   Лицам вошедшим в «перечень гарантированного объема бесплатной медицинской помощи» согласно постановления Правительства Республики Казахстан от 15 декабря 2009 года № 2136</w:t>
      </w:r>
    </w:p>
    <w:p>
      <w:pPr>
        <w:pStyle w:val="2"/>
        <w:ind w:left="1800" w:hanging="0"/>
        <w:jc w:val="left"/>
        <w:rPr/>
      </w:pPr>
      <w:r>
        <w:rPr>
          <w:b w:val="false"/>
          <w:sz w:val="24"/>
        </w:rPr>
        <w:t>По показаниям и направлению специалистов ПМСП  или  профильных специалистов детям до 18 лет, беременным женщинам, участникам ВОВ, инвалидам, многодетным матерям  награжденными  подвесками «Алтын  алка» и « Кумыс алка», социально защищенные группы.</w:t>
      </w:r>
    </w:p>
    <w:p>
      <w:pPr>
        <w:pStyle w:val="2"/>
        <w:ind w:left="18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18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Сотрудники КГП на ПХВ «Айыртауская РБ»               </w:t>
      </w:r>
    </w:p>
    <w:p>
      <w:pPr>
        <w:pStyle w:val="2"/>
        <w:ind w:left="18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18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18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1800" w:hanging="0"/>
        <w:jc w:val="left"/>
        <w:rPr>
          <w:szCs w:val="28"/>
        </w:rPr>
      </w:pPr>
      <w:r>
        <w:rPr>
          <w:szCs w:val="28"/>
        </w:rPr>
        <w:t>7. Порядок расчетов за оказание платных                                медицинских услуг</w:t>
      </w:r>
    </w:p>
    <w:p>
      <w:pPr>
        <w:pStyle w:val="2"/>
        <w:ind w:left="180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/>
        <w:t>Цены на платные медицинские услуги определяются в соответствии с       законодательством РК, с учетом всех видов затрат, связанных с оказанием медицинских, платных и иных дополнительных расход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/>
        <w:t>Цены на платные медицинские услуги могут пересматриваться один раз в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/>
        <w:t>Расчет с пациентами, осуществляется посредством наличных денег, производится через предприятия с обязательным применением контрольно-кассовых машин с фискальной памятью и выдачей контрольного чека пациен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/>
        <w:t>Расчет с пациентами, осуществляется по безналичному расчету, производятся путем перечисления на расчетный счет предприятия.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учета и отчетности по оказанию платных медицинских услуг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Бухгалтерский  учет и отчетность ведется раздельно по оказанию ГОБМП и платным медицинским услугам в соответствии с учетной политикой, утвержденной уполномоченным органом.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платы труда медицинских работников, участвующих в оказании платных медицинских услуг.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Для оказания платных медицинских услуг могут выделяться отдельные штатные единицы врачей и средних медицинских работников, содержание которых осуществляется за счет средств полученных от оказания медицински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В оказании платных медицинских услуг могут участвовать медицинские работники, оказывающие медицинские услуги в рамках ГОБМ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На основании коллективного договора могут быть предусмотрены доплаты постоянного характера врачам, среднему медперсоналу и администрации за профессионализм, за высокую степень сложности, за дополнительный объем работ, не предусмотренный должностными обязанностями, выплаты стимулирующего характера-премии коллективу к государственным праздникам.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/>
        <w:t>Кроме того,  коллективным договором могут быть предусмотрены выплаты компенсационного характера работникам предприятия: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/>
        <w:t xml:space="preserve">      </w:t>
      </w:r>
      <w:r>
        <w:rPr/>
        <w:t>- материальная помощь на оздоровление;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/>
        <w:t xml:space="preserve">      </w:t>
      </w:r>
      <w:r>
        <w:rPr/>
        <w:t>- материальная помощь, оказываемая работнику по решению руководителя.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валификации медицинских работников     оказывающих платные медицинские услуги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/>
      </w:pPr>
      <w:r>
        <w:rPr/>
        <w:t>Платные медицинские услуги могут оказывать медицинские работники, имеющие соответствующую квалификацию.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/>
      </w:pPr>
      <w:r>
        <w:rPr/>
        <w:t>По требованию пациента предоставляются  документ, подтверждающие квалификацию медицинских работников, участвующих в оказании платных медицинских услуг.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/>
      </w:pPr>
      <w:r>
        <w:rPr/>
        <w:t>В оказании платных медицинских услуг участвуют следующие медицинские работники: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rPr/>
      </w:pPr>
      <w:r>
        <w:rPr/>
      </w:r>
    </w:p>
    <w:tbl>
      <w:tblPr>
        <w:tblW w:w="972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16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Ф.И.О. мед.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стаж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Жетыбаев К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стомат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жакова О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стомат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уртазина А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стоматол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айманова А.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Э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ирюкова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массажи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1лет 8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збакова Г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физиока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Галымов Е.Б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хиру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7 лет 5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2304" w:leader="none"/>
              </w:tabs>
              <w:rPr/>
            </w:pPr>
            <w:r>
              <w:rPr/>
              <w:t>Шагапов Н.Б..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хиру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7лет 3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оронкина Ю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отоларинг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6 лет 4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ейсенова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невропат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аймагамбет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терапе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kk-KZ"/>
              </w:rPr>
              <w:t xml:space="preserve">1 </w:t>
            </w:r>
            <w:r>
              <w:rPr/>
              <w:t xml:space="preserve"> категори</w:t>
            </w:r>
            <w:r>
              <w:rPr>
                <w:lang w:val="kk-KZ"/>
              </w:rPr>
              <w:t>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Алдабергенов Г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терапе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 год4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Шакишева Р.Ш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терапевт-профпат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Ефремова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уч.терапев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а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1 лет 6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ащанова С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уч.терапев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3 лет 2 м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олдагулова Б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онк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/>
              <w:t>Сагындыкова  А.Н.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онкол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До год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лименко Е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психиа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высшей  категор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Задворная Л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психиа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усаинова Г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эндокрин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2304" w:leader="none"/>
              </w:tabs>
              <w:rPr/>
            </w:pPr>
            <w:r>
              <w:rPr/>
              <w:t>Устенко И.А.</w:t>
              <w:tab/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эндокр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аньковская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 акушер-гинеко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2304" w:leader="none"/>
              </w:tabs>
              <w:rPr/>
            </w:pPr>
            <w:r>
              <w:rPr/>
              <w:t>Иноземцева Н.В.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 акушер-гине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kk-KZ"/>
              </w:rPr>
              <w:t>Мукажанова С.С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 наркол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ез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kk-KZ"/>
              </w:rPr>
              <w:t>6 лет 3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ЖумабаеваБ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-фтизиа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л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усина Н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ач -рентген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kk-KZ"/>
              </w:rPr>
              <w:t>Свыше 20 лет</w:t>
            </w:r>
            <w:r>
              <w:rPr/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акулова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Рентген-лабор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Шаймергенова Л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лабор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ез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7 лет 4 мес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ажитова М. 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лабор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Шакибаева К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/сестра процеду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шей катего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ыше 20 лет.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20"/>
        </w:tabs>
        <w:ind w:left="34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b/>
      <w:sz w:val="28"/>
      <w:szCs w:val="20"/>
      <w:lang w:eastAsia="ko-K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38:00Z</dcterms:created>
  <dc:creator>HOME</dc:creator>
  <dc:description/>
  <cp:keywords/>
  <dc:language>en-US</dc:language>
  <cp:lastModifiedBy>Пользователь Windows</cp:lastModifiedBy>
  <cp:lastPrinted>2021-02-15T09:24:00Z</cp:lastPrinted>
  <dcterms:modified xsi:type="dcterms:W3CDTF">2021-11-10T05:33:00Z</dcterms:modified>
  <cp:revision>580</cp:revision>
  <dc:subject/>
  <dc:title/>
</cp:coreProperties>
</file>