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СОЛТҮСТІК ҚАЗАҚСТАН ОБЛЫСЫ                                                                               КОММУНАЛЬНОЕ ГОСУДАРСТВЕННОЕ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>ӘКІМДІГІНІҢ  «ДЕНСАУЛЫҚ САҚТАУ                                                                       ПРЕДПРИЯТИЕ НА ПРАВЕ  ХОЗЯЙСТВЕНН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kk-KZ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БАСҚАРМАСЫ» КММ  </w:t>
      </w:r>
      <w:r>
        <w:rPr>
          <w:rFonts w:cs="Times New Roman" w:ascii="Times New Roman" w:hAnsi="Times New Roman"/>
          <w:b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АЙЫРТАУ ОРТАЛЫҚ                                                               ВЕДЕНИЯ </w:t>
      </w:r>
      <w:r>
        <w:rPr>
          <w:rFonts w:cs="Times New Roman" w:ascii="Times New Roman" w:hAnsi="Times New Roman"/>
          <w:b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АЙЫРТАУСКАЯ ЦЕНТРАЛЬНА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kk-KZ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>АУДАНДЫҚ АУРУХАНАСЫ</w:t>
      </w:r>
      <w:r>
        <w:rPr>
          <w:rFonts w:cs="Times New Roman" w:ascii="Times New Roman" w:hAnsi="Times New Roman"/>
          <w:b/>
          <w:sz w:val="16"/>
          <w:szCs w:val="16"/>
        </w:rPr>
        <w:t>»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                                                                                                   РАЙОННАЯ БОЛЬНИЦА</w:t>
      </w:r>
      <w:r>
        <w:rPr>
          <w:rFonts w:cs="Times New Roman" w:ascii="Times New Roman" w:hAnsi="Times New Roman"/>
          <w:b/>
          <w:sz w:val="16"/>
          <w:szCs w:val="16"/>
        </w:rPr>
        <w:t>»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  КГУ            ШАРУАШЫЛЫҚ ЖҮРГІЗУ ҚҰҚЫҒЫНДАҒЫ                                                                         УПРАВЛЕНИЯ ЗДРАВООХРАНЕНИЯ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  <w:lang w:val="kk-KZ"/>
        </w:rPr>
        <w:t>КОММУНАЛДЫҚ МЕМЛЕКЕТТІК КӘСІПОРНЫ                                                                 СЕВЕРО</w:t>
      </w:r>
      <w:r>
        <w:rPr>
          <w:rFonts w:cs="Times New Roman" w:ascii="Times New Roman" w:hAnsi="Times New Roman"/>
          <w:b/>
          <w:sz w:val="16"/>
          <w:szCs w:val="16"/>
        </w:rPr>
        <w:t>-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КАЗАХСТАНСКОЙ ОБЛАСТИ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kk-KZ"/>
        </w:rPr>
        <w:t xml:space="preserve">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kk-KZ"/>
        </w:rPr>
      </w:pPr>
      <w:r>
        <w:rPr>
          <w:rFonts w:cs="Times New Roman" w:ascii="Times New Roman" w:hAnsi="Times New Roman"/>
          <w:b/>
          <w:lang w:val="kk-KZ"/>
        </w:rPr>
        <w:t>___________</w:t>
      </w:r>
      <w:r>
        <w:rPr>
          <w:rFonts w:cs="Times New Roman" w:ascii="Times New Roman" w:hAnsi="Times New Roman"/>
          <w:b/>
          <w:u w:val="single"/>
          <w:lang w:val="kk-KZ"/>
        </w:rPr>
        <w:t>БҰЙРЫҚ ________________________________________________ПРИКАЗ_____________</w:t>
      </w:r>
    </w:p>
    <w:p>
      <w:pPr>
        <w:pStyle w:val="Normal"/>
        <w:spacing w:before="0" w:after="0"/>
        <w:ind w:left="-1080" w:hanging="0"/>
        <w:jc w:val="both"/>
        <w:rPr/>
      </w:pPr>
      <w:r>
        <w:rPr>
          <w:rFonts w:cs="Times New Roman" w:ascii="Times New Roman" w:hAnsi="Times New Roman"/>
          <w:b/>
          <w:sz w:val="16"/>
          <w:lang w:val="kk-KZ" w:eastAsia="ko-KR"/>
        </w:rPr>
        <w:t xml:space="preserve">1                                            50100 </w:t>
      </w:r>
      <w:r>
        <w:rPr>
          <w:rFonts w:cs="Times New Roman" w:ascii="Times New Roman" w:hAnsi="Times New Roman"/>
          <w:sz w:val="16"/>
          <w:lang w:val="kk-KZ" w:eastAsia="ko-KR"/>
        </w:rPr>
        <w:t xml:space="preserve">САУМАЛКӨЛ  </w:t>
      </w:r>
      <w:r>
        <w:rPr>
          <w:rFonts w:cs="Times New Roman" w:ascii="Times New Roman" w:hAnsi="Times New Roman"/>
          <w:lang w:val="kk-KZ" w:eastAsia="ko-KR"/>
        </w:rPr>
        <w:t xml:space="preserve">селосы    </w:t>
      </w:r>
      <w:r>
        <w:rPr>
          <w:rFonts w:cs="Times New Roman" w:ascii="Times New Roman" w:hAnsi="Times New Roman"/>
          <w:sz w:val="16"/>
          <w:lang w:val="kk-KZ" w:eastAsia="ko-K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lang w:val="kk-KZ" w:eastAsia="ko-KR"/>
        </w:rPr>
        <w:t>150100.САУМАЛКОЛЬ</w:t>
      </w:r>
    </w:p>
    <w:p>
      <w:pPr>
        <w:pStyle w:val="Normal"/>
        <w:spacing w:before="0" w:after="0"/>
        <w:ind w:left="-1080" w:hanging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lang w:val="kk-KZ" w:eastAsia="ko-K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16"/>
          <w:lang w:val="kk-KZ" w:eastAsia="ko-KR"/>
        </w:rPr>
        <w:t>Хаиров көшесі                                                                                                                                        ул.Хаирова, 1</w:t>
      </w:r>
    </w:p>
    <w:p>
      <w:pPr>
        <w:pStyle w:val="Normal"/>
        <w:spacing w:before="0" w:after="0"/>
        <w:ind w:left="-1080" w:hanging="0"/>
        <w:jc w:val="both"/>
        <w:rPr>
          <w:rFonts w:ascii="Times New Roman" w:hAnsi="Times New Roman" w:cs="Times New Roman"/>
          <w:b/>
          <w:b/>
          <w:sz w:val="16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16"/>
          <w:lang w:val="kk-KZ" w:eastAsia="ko-K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16"/>
          <w:lang w:val="kk-KZ" w:eastAsia="ko-KR"/>
        </w:rPr>
        <w:t>ФАКС 20-696</w:t>
        <w:tab/>
        <w:tab/>
        <w:tab/>
        <w:tab/>
        <w:tab/>
        <w:t xml:space="preserve">                                                    ФАКС 20-696</w:t>
      </w:r>
    </w:p>
    <w:p>
      <w:pPr>
        <w:pStyle w:val="Normal"/>
        <w:spacing w:before="0" w:after="0"/>
        <w:ind w:left="-1080" w:hanging="0"/>
        <w:jc w:val="both"/>
        <w:rPr>
          <w:rFonts w:ascii="Times New Roman" w:hAnsi="Times New Roman" w:cs="Times New Roman"/>
          <w:b/>
          <w:b/>
          <w:sz w:val="16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16"/>
          <w:lang w:val="kk-KZ" w:eastAsia="ko-K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16"/>
          <w:lang w:val="kk-KZ" w:eastAsia="ko-KR"/>
        </w:rPr>
        <w:t>тел 8-(715-33)-20-695                                                                                                                            тел 8-(715-33)-20-695</w:t>
      </w:r>
    </w:p>
    <w:p>
      <w:pPr>
        <w:pStyle w:val="31"/>
        <w:numPr>
          <w:ilvl w:val="0"/>
          <w:numId w:val="0"/>
        </w:numPr>
        <w:spacing w:before="0" w:after="0"/>
        <w:ind w:left="0" w:hanging="1080"/>
        <w:jc w:val="both"/>
        <w:outlineLvl w:val="0"/>
        <w:rPr>
          <w:b/>
          <w:b/>
          <w:bCs/>
          <w:sz w:val="28"/>
          <w:lang w:val="kk-KZ"/>
        </w:rPr>
      </w:pPr>
      <w:r>
        <w:rPr>
          <w:lang w:val="kk-KZ"/>
        </w:rPr>
        <w:t xml:space="preserve">                                              </w:t>
      </w:r>
      <w:r>
        <w:rPr>
          <w:lang w:val="kk-KZ"/>
        </w:rPr>
        <w:t>E-mail: AiyrtauCRB_SKO@mail.ru                                                                                                       E-mail: AiyrtauCRB_SKO@mail.ru</w:t>
      </w:r>
    </w:p>
    <w:p>
      <w:pPr>
        <w:pStyle w:val="Normal"/>
        <w:spacing w:before="0" w:after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8 о/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 июня 2017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«Утверждении антикоррупцион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дарта поведения» работни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П на ПХВ  «Айыртауская ЦРБ» КГ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я здравоохранения акимата СКО» </w:t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Cs w:val="28"/>
          <w:lang w:val="kk-KZ"/>
        </w:rPr>
        <w:t>В соответствии с п.2 ст.10 Закона РК «О противодействии коррупции» и на основании письма Департамента Агентства РК по делам государственной службы и противодействию коррупции по СКО от 08 июня 2017 года №15-4-7/2120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ПРИКАЗЫВАЮ</w:t>
      </w:r>
      <w:r>
        <w:rPr>
          <w:rFonts w:cs="Times New Roman" w:ascii="Times New Roman" w:hAnsi="Times New Roman"/>
          <w:b/>
          <w:szCs w:val="28"/>
          <w:lang w:val="kk-KZ"/>
        </w:rPr>
        <w:t>: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дить настоящим приказом антикоррупционный стандарт поведения работников КГП на ПХВ «Айыртауская ЦРБ» КГУ «УЗ акимата СКО».  </w:t>
      </w:r>
    </w:p>
    <w:p>
      <w:pPr>
        <w:pStyle w:val="Normal1"/>
        <w:tabs>
          <w:tab w:val="clear" w:pos="708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каз довести до сведения работников КГП на ПХВ «Айыртауская ЦРБ» КГУ «УЗ акимата СКО».  </w:t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1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Руководитель</w:t>
      </w:r>
    </w:p>
    <w:p>
      <w:pPr>
        <w:pStyle w:val="Normal1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КГП на ПХВ «Айыртауская ЦРБ»                                         Молдахметов С.Г.</w:t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ом руководителем КГП на ПХВ «Айыртауская ЦРБ»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«16» июня 2017 год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8 о/д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тикоррупционный станда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я работников КГП на ПХВ «Айыртауская ЦРБ» коммунального государственного учреждения «Управления здравоохранения акимата Северо-Казахстан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тикоррупционный стандарт поведения работников КГП на ПХВ «Айыртауская ЦРБ» КГУ «Управления здравоохранения акимата СКО» (далее – Стандарт) разработан в соответствии со статьей 10 Закона Республики Казахстан от 18 ноября  2015 года «О противодействии коррупции» и представляет собой си</w:t>
      </w:r>
      <w:r>
        <w:rPr>
          <w:rFonts w:cs="Times New Roman" w:ascii="Times New Roman" w:hAnsi="Times New Roman"/>
          <w:sz w:val="28"/>
          <w:szCs w:val="28"/>
        </w:rPr>
        <w:t>стему рекомендаций, направленную на предупреждение коррупции в сфере общественных отношений, возникающих при осуществлении информационно-аналитического, организационно-правового и материально-технического обеспечения деятельности Айыртауского ЦР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назначен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устойчивого антикоррупционного поведения работников КГП на ПХВ «Айыртауская ЦРБ» КГУ «Управление здравоохранения акимата СК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я атмосферы нетерпимости к любым проявлениям корруп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для своевременного выявления коррупционных проявлений и предотвращения их негативны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ами Стандарт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ко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ранспарен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т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блюдение прав и законных интересов физических и юридических лиц и их защита от коррупционных проя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допущение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ботники КГП на ПХВ «Айыртауская ЦРБ» при исполнении должностных полномочий руководствуются требованиями законодательства Республики Казахстан и не связаны с решениями политических партий, общественных объединений и их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ботники КГП на ПХВ «Айыртауская ЦРБ» в рамках действующего законодательства  Республики Казахстан (в том числе трудового, по противодействию коррупции, о государственной служб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рав и законных интересов физических и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прав и свобод граждан, недопустимость проявлений бюрократизма и волокиты при рассмотрении обращений граждан и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срок реализации прав и обеспечения законных интересов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государственных услуг в соответствии со стандартами и регламентами государствен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вный доступ услугополучателям без какой-либо дискриминации                     по мотивам происхождения, социального, должностного и имущественного положения, пола, расы, национальности, языка, отношения к религии, убеждений, места жительства или по любым иным обстоятельств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в, когда рассмотрение обращения гражданина возлагается на лицо, в отношении которого есть основания полагать, что оно не заинтересовано в объективном решении в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жалобы во вред лицу, подавшему жалобу, или в интересах которого она была под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обращений должностным лицам, действия которых обжалуются в обращ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разглашения без согласия граждан сведений об их частной жизни, личной и семей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данных о личности гражданина, не относящихся  к об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подготовке и принятии управленческих и иных решений в рамках своей компетенции обеспеч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разграничение компетенции и согласованное функционирование всех структурных подразделений и должност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сть издания приказов и указаний, не имеющих отношение к исполнению должностных полномочий и (или) направленных на нарушение законодательства Республики Казах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пустимость случаев подбора и расстановки кадров по признакам родства, землячества и личной пред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принципов меритокра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законность принимаем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подготовке проектов нормативных правовых актов обеспечива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нормативного правового акта только в случаях,  когда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adilet.zan.kz/rus/docs/Z000000107_" \l "z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мпетенц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принятию данного акта прямо предусмотрена законодательством Республики Казахст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ое число инстанций, с которыми согласовывается проект решения по реализации пра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вседнев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т и укрепляют доверие общества к государственной службе, государству и его институ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ют общепринятые морально-этические нор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поддержание авторитета государственной власти и недопущение действий, способных дискредитировать Республику Казахстан и противоречащих интересам государственной службы, в том числе противостояния проявлениям коррупции, строгого соблюдения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adilet.zan.kz/rus/docs/Z1500000416" \l "z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ля государственных служащих запретов и огранич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е действий, которые могут привести к использованию должностных полномочий и основанного на них авторитета в личных, групповых и иных неслужебных интере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медлительно доводят до сведения руководства и (или) правоохранительных органов о ставших им известными случаях коррупционных правонарушен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обходимости доводят до сведения непосредственного или прямого руководителя о возникновении конфликта интересов, личной заинтересованности при исполнении служебных обязанностей, о склонении к коррупционному поведению и получению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рживаются от обращения к коллегам и руководителям  с неправомерными просьбами, нарушающими установленный порядок взаимоотношений, которые могут оказать влияние на принятие ими беспристрастного служебн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нимают, и не дарят подарки в связи с исполнением служебных полномоч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уют служебную и иную информацию, не подлежащую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ются от назначения на должность, если она связана с непосредственной подчиненностью или подконтрольностью лиц, состоящих в близких родственных отношениях (родители, супруги, братья, сестры, де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ют активность в противодействии коррупции, в раскрытии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 в письменной форме сообщают непосредственному руководителю о сомнениях в правомерности полученного для исполнения распоря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ют соблюдение высокой правовой и антикоррупцион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стоянной основе принимают меры по устранению причин и условии возможного возникновения конфликта интересов, коррупционных правонарушений и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служебную дисциплину и служебную эт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ют в отношении руководства проявлений личной преданности, стремления к получению выгод и преимуществ за счет их должностных возмож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выполнение или ненадлежащее выполнение своих служебных обязанностей несут гражданско-правовую, дисциплинарную, административную, уголовную ответств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поведением служит примером беспристрастности, справедливости, бескорыстия, уважительного отношения к чести  и достоинству лич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путем единоличной распорядительной деятельности и несет персональную ответственность за законность принимаемы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 требует от подчиненных исполнения поручений, выходящих за рамки их должностных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 принимает исчерпывающие меры по урегулированию конфликта интересов, возникшего у подчиненного сотрудника в ходе выполнения им своих служеб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исчерпывающие меры по предупреждению коррупции и устранению причин и условий, способствующих совершению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ерживается от участия в азартных играх с подчинен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ет персональную ответственность за состояние антикоррупционной работы среди подчиненных им сотрудников и недопущение совершения ими коррупционных правонаруш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СОЛТҮСТІК ҚАЗАҚСТАН ОБЛЫСЫ                                                                               КОММУНАЛЬНОЕ ГОСУДАРСТВЕННОЕ            </w:t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</w:t>
      </w:r>
      <w:r>
        <w:rPr>
          <w:rFonts w:cs="Times New Roman" w:ascii="Times New Roman" w:hAnsi="Times New Roman"/>
          <w:b/>
          <w:sz w:val="16"/>
          <w:szCs w:val="16"/>
        </w:rPr>
        <w:t>ӘКІМДІГІНІҢ  «ДЕНСАУЛЫҚ САҚТАУ                                                                       ПРЕДПРИЯТИЕ НА ПРАВЕ  ХОЗЯЙСТВЕННОГО</w:t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БАСҚАРМАСЫ» КММ  «АЙЫРТАУ ОРТАЛЫҚ                                                               ВЕДЕНИЯ «АЙЫРТАУСКАЯ ЦЕНТРАЛЬНА             </w:t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АУДАНДЫҚ АУРУХАНАСЫ»                                                                                                   РАЙОННАЯ БОЛЬНИЦА»  КГУ     </w:t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 xml:space="preserve">ШАРУАШЫЛЫҚ ЖҮРГІЗУ ҚҰҚЫҒЫНДАҒЫ                                                               УПРАВЛЕНИЯ ЗДРАВООХРАНЕНИЯ АКИМАТА  </w:t>
      </w:r>
    </w:p>
    <w:p>
      <w:pPr>
        <w:pStyle w:val="Normal"/>
        <w:spacing w:lineRule="atLeast" w:line="18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ММУНАЛДЫҚ МЕМЛЕКЕТТІК КӘСІПОРНЫ                                                                 СЕВЕРО-КАЗАХСТАНСКОЙ ОБЛАСТИ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___________</w:t>
      </w:r>
      <w:r>
        <w:rPr>
          <w:rFonts w:cs="Times New Roman" w:ascii="Times New Roman" w:hAnsi="Times New Roman"/>
          <w:b/>
          <w:u w:val="single"/>
        </w:rPr>
        <w:t>БҰЙРЫҚ ________________________________________________ПРИКАЗ_________</w:t>
      </w:r>
    </w:p>
    <w:p>
      <w:pPr>
        <w:pStyle w:val="Normal"/>
        <w:spacing w:lineRule="auto" w:line="240" w:before="0" w:after="0"/>
        <w:ind w:left="-1080" w:hanging="0"/>
        <w:jc w:val="both"/>
        <w:rPr/>
      </w:pPr>
      <w:r>
        <w:rPr>
          <w:rFonts w:cs="Times New Roman" w:ascii="Times New Roman" w:hAnsi="Times New Roman"/>
          <w:b/>
          <w:sz w:val="16"/>
          <w:lang w:eastAsia="ko-KR"/>
        </w:rPr>
        <w:t xml:space="preserve">1                                            50100 </w:t>
      </w:r>
      <w:r>
        <w:rPr>
          <w:rFonts w:cs="Times New Roman" w:ascii="Times New Roman" w:hAnsi="Times New Roman"/>
          <w:sz w:val="16"/>
          <w:lang w:eastAsia="ko-KR"/>
        </w:rPr>
        <w:t xml:space="preserve">САУМАЛКӨЛ  </w:t>
      </w:r>
      <w:r>
        <w:rPr>
          <w:rFonts w:cs="Times New Roman" w:ascii="Times New Roman" w:hAnsi="Times New Roman"/>
          <w:lang w:eastAsia="ko-KR"/>
        </w:rPr>
        <w:t xml:space="preserve">селосы    </w:t>
      </w:r>
      <w:r>
        <w:rPr>
          <w:rFonts w:cs="Times New Roman" w:ascii="Times New Roman" w:hAnsi="Times New Roman"/>
          <w:sz w:val="16"/>
          <w:lang w:eastAsia="ko-K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lang w:eastAsia="ko-KR"/>
        </w:rPr>
        <w:t>150100.САУМАЛКОЛЬ</w:t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16"/>
          <w:lang w:eastAsia="ko-KR"/>
        </w:rPr>
      </w:pPr>
      <w:r>
        <w:rPr>
          <w:rFonts w:eastAsia="Times New Roman" w:cs="Times New Roman" w:ascii="Times New Roman" w:hAnsi="Times New Roman"/>
          <w:b/>
          <w:sz w:val="16"/>
          <w:lang w:eastAsia="ko-K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16"/>
          <w:lang w:eastAsia="ko-KR"/>
        </w:rPr>
        <w:t>Хаиров көшесі                                                                                                                                        ул.Хаирова, 1</w:t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16"/>
          <w:lang w:eastAsia="ko-KR"/>
        </w:rPr>
      </w:pPr>
      <w:r>
        <w:rPr>
          <w:rFonts w:eastAsia="Times New Roman" w:cs="Times New Roman" w:ascii="Times New Roman" w:hAnsi="Times New Roman"/>
          <w:b/>
          <w:sz w:val="16"/>
          <w:lang w:eastAsia="ko-K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16"/>
          <w:lang w:eastAsia="ko-KR"/>
        </w:rPr>
        <w:t>ФАКС 20-696</w:t>
        <w:tab/>
        <w:tab/>
        <w:tab/>
        <w:tab/>
        <w:tab/>
        <w:t xml:space="preserve">                                                    ФАКС 20-696</w:t>
      </w:r>
    </w:p>
    <w:p>
      <w:pPr>
        <w:pStyle w:val="Normal"/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  <w:sz w:val="16"/>
          <w:lang w:eastAsia="ko-KR"/>
        </w:rPr>
      </w:pPr>
      <w:r>
        <w:rPr>
          <w:rFonts w:eastAsia="Times New Roman" w:cs="Times New Roman" w:ascii="Times New Roman" w:hAnsi="Times New Roman"/>
          <w:b/>
          <w:sz w:val="16"/>
          <w:lang w:eastAsia="ko-K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16"/>
          <w:lang w:eastAsia="ko-KR"/>
        </w:rPr>
        <w:t>тел 8-(715-33)-20-695                                                                                                                            тел 8-(715-33)-20-695</w:t>
      </w:r>
    </w:p>
    <w:p>
      <w:pPr>
        <w:pStyle w:val="31"/>
        <w:numPr>
          <w:ilvl w:val="0"/>
          <w:numId w:val="0"/>
        </w:numPr>
        <w:spacing w:before="0" w:after="0"/>
        <w:ind w:left="0" w:hanging="1080"/>
        <w:jc w:val="both"/>
        <w:outlineLvl w:val="0"/>
        <w:rPr>
          <w:b/>
          <w:b/>
          <w:bCs/>
          <w:sz w:val="28"/>
          <w:lang w:val="kk-KZ"/>
        </w:rPr>
      </w:pPr>
      <w:r>
        <w:rPr>
          <w:lang w:val="kk-KZ"/>
        </w:rPr>
        <w:t xml:space="preserve">                                              </w:t>
      </w:r>
      <w:r>
        <w:rPr>
          <w:lang w:val="kk-KZ"/>
        </w:rPr>
        <w:t>E-mail: AiyrtauCRB_SKO@mail.ru                                                                                                       E-mail: AiyrtauCRB_SKO@mail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8 ж/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ж. «16» маус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ҚО әкімдігінің денсаулық сақтау Басқармасы » К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йыртау ОАА» ШЖҚ КМК қызметкерлерінің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емқорлыққа қарсы стандарты тәртібін бекіту турал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ҚО бойынша 2017 жылдың 08 маусымынан бастап №15-4-7/2120 жемқорлыққа қарсы әрекет жасалатын және Қазақстан Республикасының мемлекеттік қызмет істері бойынша Агенттік Департаменті құжатының негізінде және ҚР «Жемқорлыққа қарсы әрекет жасау»  Заңының 10 б.  2 п . сәйкес БҰЙЫРАМЫ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ҚО әкімдігінің ДСБ » «Айыртау ОАА» ШЖҚ КМК қызметкерлерінің жемқорлыққа қарсы стандарты тәртібін аталмыш бұйрығымен бекітілсі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ұйрықты  «СҚО әкімдігінің ДСБ » «Айыртау ОАА» ШЖҚ КМК қызметкерлеріне мәліметтер жеткізілсі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йыртау ОАА» ШЖҚ КМК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шысы                                                                                      С.Ғ.Молдахме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KZ Arial" w:hAnsi="KZ Arial" w:eastAsia="Times New Roman" w:cs="KZ Arial"/>
      <w:color w:val="000000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1:00Z</dcterms:created>
  <dc:creator>Vital</dc:creator>
  <dc:description/>
  <cp:keywords/>
  <dc:language>en-US</dc:language>
  <cp:lastModifiedBy>Admin</cp:lastModifiedBy>
  <cp:lastPrinted>2017-06-19T10:44:00Z</cp:lastPrinted>
  <dcterms:modified xsi:type="dcterms:W3CDTF">2017-06-19T06:15:00Z</dcterms:modified>
  <cp:revision>12</cp:revision>
  <dc:subject/>
  <dc:title/>
</cp:coreProperties>
</file>