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ая специф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закупаемым изделиям медицинского назначения, медицинской техн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52"/>
      </w:tblGrid>
      <w:tr>
        <w:trPr>
          <w:trHeight w:val="1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медицинской техники 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Техническая характеристика</w:t>
            </w:r>
          </w:p>
        </w:tc>
      </w:tr>
      <w:tr>
        <w:trPr>
          <w:trHeight w:val="9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_GoBack"/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ализатор Флуоресцентный (экспресс анализатор ВЧ тропонин)</w:t>
            </w:r>
            <w:bookmarkEnd w:id="0"/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атор предназначен для проведения диагностических исследований цельной крови, плазмы и мочи пациентов на следующие маркеры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oponin I – высокочувствительный кардиологический тропонин I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NP - мозговой натрийуретический пептид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T-pro BNP - N-терминальный фрагмент BNP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-Dimer – Д-Димер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yoglobin – миоглобин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CK-MB –креатинкиназа MB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GAL  - нейтрофильный желатиназа-ассоциированный липокалин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LGF - плацентарный фактор рост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классов наркотических веществ - APAP, AMP, mAMP, BAR, BZO, COC, MTD, OPI, PCP, THC, TC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острого инфаркта миокард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и оценка риска ишемической болезни сердц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пациентов с подозрениями на синдром диссеминированного внутрисосудистого сверты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тромбоэмболии и тромбоза глубоких вен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е при стратификации риска пациентов с острым коронарным синдромо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няя диагностика острого повреждения почек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няя диагностики пре-эклампси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обенн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ует малое количество образца крови для исследования, не требует пробоподготовки (цельная кровь, плазма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ует встроенный термопринтер для распечатки результатов анализ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ет трехуровневый контроль качества (внутренний и внешний), имеет память на не менее 750 анализо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жет работать в автономном режиме благодаря возможности установки 4 батарей типа AA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 сменных деталей (электродов, мембран и т.п.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требует дополнительных расходных материалов, кроме диагностических тест пане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Физические параметр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не более: 22,5 x 19 x 7 см (Д х Ш х В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с не более: 0,7 кг без батар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ические характеристик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6 В пост, тока при 1 А - питание от 4 батарей типа AA или преобразователя мощ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опочная клавиатура: Цифровая клавиатура с кнопками специальных функций (всего 22)(наличи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 све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етекто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зерный диод: - &lt;1 милливатт Силиконовый фотоди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ъем памят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модуля CODE CHIP™ для реаге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результатов проб контроля каче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 модулей CODE CHIP™ для проб контроля качест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0 результатов панели контроля качест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модуля CODE CHIP™ для панели контроля качест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50 результатов смешанных тест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кодов пользовател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характеристик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орта RS-232 для подключения к компьютер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ый термопринте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К-диспл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озможности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дним тестом сразу несколько кардиологических маркеров и других веществ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Иммунологический тест на определение креатинкиназы МВ, Тропонина I, Миоглоб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Иммунологический тест на определение креатинкиназы МВ, Тропонина I, Миоглобина, натрийуретического пропептида Б-      типа, Д-Димер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Иммунологический тест на определение уровня MB-фракции креатинин фосфокиназы (КФК), натрийуретического пептида B-типа (БНП) и Тропонина (ТнI)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ммунологический анализ для количественного определения NT-proBN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Иммунологический тест на определение Д-Димеров и контрольных материал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Иммунологический тест на определение натрийуретического пропептида и контрольных материал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Иммунологический анализ для количественного определения нейтрофильного желатиназо-ассоциированного липока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Иммунологический тест на обнаружение наркотиков и/или основных метаболитов APAP, AMP, mAMP, BAR, BZO, COC, MTD, OPI, PCP, THC, TC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ация: Инструкция по эксплуатации на русском и на казахском язы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орка и инсталляция: Аппарат должен быть собран и проинсталлирован специалистом поставщика на рабочем месте (медицинское учреждени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: Краткий инструктаж должен быть организован поставщиком на рабочем месте для персонала по эксплуатации аппа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 закупаемым изделиям медицинского назнач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1) наличие регистрации изделий медицинского назначения в Республике Казахстан в соответствии с положениями Кодекса и порядке, определенном уполномоченным органом в области здравоохранения (за исключением лекарственных препаратов, изготовленных в аптеках, орфанных препаратов, утвержденных уполномоченным органом в области здравоохранения, незарегистрированных лекарственных средств, изделий медицинского назначения или заключения (разрешительного документа) уполномоченного органа в области здравоохранения для ввоза на территорию Республики Казахстан в соответствии с Кодексом и порядком, определенным уполномоченным органом в области здравоохранения). При этом, регистрация подтверждается копией действующего документа, подтверждающего регистрацию, или выпиской из информационного ресурса Государственного реестра, заверяемой электронно-цифровой подписью экспертной организации либо нотариально засвидетельствованной копией разрешения уполномоченного органа на ввоз и применение на территории Республики Казахстан. Отсутствие необходимости регистрации подтверждается письмом экспертной организации или уполномоченного органа в области здравоохранения, за исключением лекарственных препаратов, изготовленных в аптеках. При ввозе и (или) производстве лекарственных средств, изделий медицинского назначения до истечения срока действия документа, подтверждающего регистрацию, необходимо представить документы, подтверждающие наличие заявленного количества, срок годности и порядок их хранения, предусмотренный настоящими Правил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) изделия медицинского назначен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изделий медицинского назначения и медицинской техники, утвержденными уполномоченным орган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) маркировки, потребительские упаковки и инструкции по применению изделий медицинского назначения должны соответствовать требованиям Кодекса и порядку, установленному уполномоченным органом в области здравоохра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) срок годности  изделий медицинского назначения на дату поставки поставщиком заказчику соста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) биосимиляры должны иметь данные, подтверждающие схожесть и (или)идентичность их по качеству, безопасности, эффективности и иммуногенности в сравнительных исследованиях с оригинальным биологическим лекарственным препаратом, подтвержденные экспертной организаци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) наличие зарегистрированных цен изделий медицинского назначения, за исключением орфанных лекарствен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Требования к закупаемой медицинской техник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1) наличие регистрации медицинской техники в Республике Казахстан или заключение (разрешительного документа) уполномоченного органа в области здравоохранения для ввоза на территорию Республики Казахстан в случаях, предусмотренных Кодексом. Регистрация подтверждается копией документа, подтверждающего регистрацию, или выпиской из информационного ресурса Государственного реестра, заверяемой электронно-цифровой подписью. Отсутствие необходимости регистрации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2) маркировка, потребительская упаковка, инструкция по применению и эксплуатационный документ медицинской техники соответствуют требованиям Кодекса и порядка, установленного уполномоченным органом в области здравоохран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3) медицинская техника хранится и транспортируется в условиях, обеспечивающих сохранение ее безопасности, эффективности и качества, в соответствии с правилами хранения и транспортировки лекарственных средств, изделий медицинского назначения и медицинской техники, утвержденными уполномоченным орган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4) медицинская техника является новой и ранее неиспользованной, произведенной не позднее двадцати четырех месяцев к моменту поставк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5) медицинская техника, относящаяся к средствам измерения, внесена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 Внесение в реестр системы единства измерений Республики Казахстан подтверждается копией сертификата, выданного уполномоченным органом в области технического регулирования и метрологии.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6) передвижной комплекс зарегистрирован в Республике Казахстан как единый комплекс, состоящий из специального автотранспорта, медицинской техники, изделий медицинско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Главный врач</w:t>
        <w:tab/>
        <w:tab/>
        <w:tab/>
        <w:t xml:space="preserve">                                          Молдахметов С.Г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5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11:00Z</dcterms:created>
  <dc:creator>User</dc:creator>
  <dc:description/>
  <cp:keywords/>
  <dc:language>en-US</dc:language>
  <cp:lastModifiedBy>User</cp:lastModifiedBy>
  <cp:lastPrinted>2017-02-13T14:36:00Z</cp:lastPrinted>
  <dcterms:modified xsi:type="dcterms:W3CDTF">2017-02-13T08:36:00Z</dcterms:modified>
  <cp:revision>9</cp:revision>
  <dc:subject/>
  <dc:title/>
</cp:coreProperties>
</file>