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закупаемых това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делий медицинского назначения и медицинской техни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  <w:t>Организатор: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 КГП на ПХВ «Айыртауская ЦРБ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eastAsia="ru-RU"/>
        </w:rPr>
        <w:t xml:space="preserve">Заказчики: 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 КГП на ПХВ «Айыртауская ЦР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ru-RU"/>
        </w:rPr>
      </w:r>
    </w:p>
    <w:tbl>
      <w:tblPr>
        <w:tblW w:w="11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1080"/>
        <w:gridCol w:w="540"/>
        <w:gridCol w:w="1080"/>
        <w:gridCol w:w="1260"/>
        <w:gridCol w:w="2340"/>
        <w:gridCol w:w="2079"/>
      </w:tblGrid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 лот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на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, выделенная для закупа, в тенг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 поставки</w:t>
            </w:r>
          </w:p>
        </w:tc>
      </w:tr>
      <w:tr>
        <w:trPr>
          <w:trHeight w:val="9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атор ВЧ-Тропонин  высокочастот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ту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-120 календарных дней с момента заключения догово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 Айыртауский район с Саумалколь Хаирова 1 (здание стационара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3 000 000  (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три миллиона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)  </w:t>
      </w:r>
      <w:r>
        <w:rPr>
          <w:rFonts w:cs="Times New Roman" w:ascii="Times New Roman" w:hAnsi="Times New Roman"/>
          <w:b/>
          <w:sz w:val="20"/>
          <w:szCs w:val="20"/>
        </w:rPr>
        <w:t>тенг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ГП на ПХВ «Айыртауская ЦРБ»                                                                            Молдахметов С.Г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09:00Z</dcterms:created>
  <dc:creator>User</dc:creator>
  <dc:description/>
  <cp:keywords/>
  <dc:language>en-US</dc:language>
  <cp:lastModifiedBy>User</cp:lastModifiedBy>
  <cp:lastPrinted>2017-02-13T14:32:00Z</cp:lastPrinted>
  <dcterms:modified xsi:type="dcterms:W3CDTF">2017-02-13T08:32:00Z</dcterms:modified>
  <cp:revision>12</cp:revision>
  <dc:subject/>
  <dc:title/>
</cp:coreProperties>
</file>