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-BoldMT" w:cs="Arial-BoldMT" w:ascii="Arial-BoldMT" w:hAnsi="Arial-BoldMT"/>
          <w:b/>
          <w:bCs/>
          <w:sz w:val="28"/>
          <w:szCs w:val="28"/>
        </w:rPr>
        <w:t xml:space="preserve">                                        </w:t>
      </w:r>
      <w:r>
        <w:rPr>
          <w:rFonts w:cs="Arial-BoldMT" w:ascii="Arial-BoldMT" w:hAnsi="Arial-BoldMT"/>
          <w:b/>
          <w:bCs/>
          <w:sz w:val="28"/>
          <w:szCs w:val="28"/>
        </w:rPr>
        <w:t>ПРОЕКТ ДОГОВОРА</w:t>
      </w:r>
    </w:p>
    <w:p>
      <w:pPr>
        <w:pStyle w:val="Normal"/>
        <w:autoSpaceDE w:val="false"/>
        <w:rPr/>
      </w:pPr>
      <w:r>
        <w:rPr>
          <w:rFonts w:eastAsia="Arial-BoldMT" w:cs="Arial-BoldMT" w:ascii="Arial-BoldMT" w:hAnsi="Arial-BoldMT"/>
          <w:b/>
          <w:bCs/>
          <w:sz w:val="28"/>
          <w:szCs w:val="28"/>
        </w:rPr>
        <w:t xml:space="preserve">                          </w:t>
      </w:r>
      <w:r>
        <w:rPr>
          <w:rFonts w:cs="Arial-BoldMT" w:ascii="Arial-BoldMT" w:hAnsi="Arial-BoldMT"/>
          <w:b/>
          <w:bCs/>
          <w:sz w:val="28"/>
          <w:szCs w:val="28"/>
        </w:rPr>
        <w:t>о государственных закупках товаро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 xml:space="preserve">с.Саумалколь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№     </w:t>
      </w:r>
      <w:r>
        <w:rPr>
          <w:rFonts w:cs="TimesNewRomanPSMT" w:ascii="TimesNewRomanPSMT" w:hAnsi="TimesNewRomanPSMT"/>
          <w:sz w:val="28"/>
          <w:szCs w:val="28"/>
        </w:rPr>
        <w:t>«   »                  2008 года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Коммунальное Государственное Казенное предприятие «Айыртауское ЦРБ», </w:t>
      </w:r>
      <w:r>
        <w:rPr>
          <w:rFonts w:cs="TimesNewRomanPSMT" w:ascii="TimesNewRomanPSMT" w:hAnsi="TimesNewRomanPSMT"/>
          <w:sz w:val="28"/>
          <w:szCs w:val="28"/>
        </w:rPr>
        <w:t>именуемое в дальнейшем «Заказчик», в лице главного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рача Молдахметова Саята Газизовича, действующей на основании Устава, с одной стороны, и_____________ , именуемое в дальнейшем «Поставщик», в лице ______________, действующего на основании Устава, с другой стороны,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на основании Закона «О государственных закупках» и по итогам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государственных закупок товаров способом запроса ценовых предложений заключили настоящий Договор о государственных закупках (далее Договор) и пришли к соглашению о нижеследующем: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1.Общие условия договор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1.1В данном Договоре нижеперечисленные понятия будут иметь следующее   толкование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Договор» - гражданско-правовой договор, заключенный между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Заказчиком» и «Поставщиком» в соответствии с Законом Республик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захстан «О государственных закупках» и иными нормативным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авовыми актами Республики Казахстан, зафиксированный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исьменной форме, подписанный сторонами со всеми приложениям 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ополнениями к нему, а также со всей документацией, на которую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оговоре есть ссылки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Цена договора» означает цену, которая должна быть выплачена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Заказчиком» «Поставщику» в рамках Договора за полное выполнени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воих договорных обязательств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Товары» означают хозяйственные и канцелярские товары и тара для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ед.отходов и сопутствующие услуги, которые «Поставщик» должен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оставить «Заказчику» в рамках Договора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Сопутствующие услуги» означают такие услуги, как транспортировка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хранение товаров и т.д., обеспечивающие поставку Товаров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Заказчик» - государственное предприятие 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«Поставщик» - юридическое или физическое лицо, выступающее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честве контрагента «Заказчика» в заключенном с ним Договоре 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государственных закупках, и осуществляющее поставку товаров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казанных в условиях Договора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1.2 Перечисленные ниже документы и условия, оговоренные в них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разуют данный Договор и считаются его неотъемлемой частью, а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менно: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Настоящий Договор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Перечень закупаемых товаров (Приложение № 1).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2.Предмет договор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2.1 «Поставщик» обязуется поставить товары и оказать сопутствующи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слуги, а «Заказчик» принять и оплатить товар в количестве и качестве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ответствии с заявкой «Поставщика»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.2. Товары, поставляемые в рамках данного Договора, должны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ответствовать по количеству и качеству указанных в спецификаци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(Приложение № 1).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3.Качество продукци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3.1Качество поставляемых товаров должно соответствовать действующим стандартам и удостоверяться сертификатами соответствия на момент поставки по действующему законодательству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3.2«Заказчик» может отказаться от товаров, не соответствующих стандартам, а «Поставщик» обязан без каких-либо дополнительных затрат со стороны  «Покупателя» заменить забракованные товары. В случае существенного нарушения требований к качеству товара «Заказчик» вправе отказаться от  исполнения договора и потребовать возврата уплаченной за товар денежной суммы.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4.Порядок поставк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4.1 Поставка товаров осуществляется «Поставщиком» до склада «Заказчика» согласно перечня закупаемых товаров по заявке «Заказчика»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4.2 «Поставщик» обязан предоставить следующие документы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одтверждающие поставку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оригинал счета-фактуры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расходная накладная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rFonts w:cs="TimesNewRomanPSMT" w:ascii="TimesNewRomanPSMT" w:hAnsi="TimesNewRomanPSMT"/>
          <w:sz w:val="28"/>
          <w:szCs w:val="28"/>
        </w:rPr>
        <w:t>сертификат соответствия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4.3 Транспортировка товаров до пункта назначения осуществляется 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оплачивается «Поставщиком», а связанные с этим расходы включаются в цену товара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4.4 «Поставщик» должен обеспечить упаковку товаров, способную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едотвратить их от повреждения или от порчи во время перевозки к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Заказчику». Упаковка должна выдержать, без каких-либо ограничений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нтенсивную подъемно-транспортную обработку и воздействи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экстремальных температур, соли и осадков во время перевозки, а такж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ткрытого хранения.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5.Порядок расчето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5.1 Расчеты производятся в после поставки товаров в  конце месяца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безналичном порядке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5.2 Оплата производиться в национальной валюте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5.3 Общая сумма договора составляет __________________ тенге.</w:t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6.Ответственность сторон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6.1 Для обеих сторон ответственность может наступить только в судебном порядке в соответствии с действующим Законодательством РК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2 «Поставщик» не должен без предварительного письменного согласия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заказчика раскрывать кому-либо содержание Договора или какого-либ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з его положений, а также технической документации, предоставленных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Заказчиком» или от его имени другими лицами, за исключением тог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ерсонала, который привлечен «Поставщиком» для выполнения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астоящего Договора. Указанная информация должна предоставляться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этому персоналу конфиденциально и в той мере, насколько эт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обходимо для выполнения договорных обязательств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3 Никакие изменения или отклонения (спецификации, метод отгрузки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паковка, место доставки и т.д.) в документы Договора не допускаются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за исключением письменных изменений, подписанных обеим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торонами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4«Поставщик» не полностью, не частично не должен передавать кому-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либо свои обязательства по настоящему Договору без предварительног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исьменного согласия «Заказчика»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5Если в период выполнения Договора «Поставщик» в любой момент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толкнется с условиями, мешающими своевременной поставке товаров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Поставщик» должен незамедлительно направить «Заказчику»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исьменное уведомление о факте задержки, ее предположительной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лительности и причине (ах). После получения уведомления от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Поставщика» «Заказчик» должен оценить ситуацию и может, по своему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усмотрению, продлить срок выполнения Договора «Поставщиком»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6 Задержка с выполнением поставки и/или поставка некачественног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товара со стороны «Поставщика» может привести к выплате неустойки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6.7 За исключением форс-мажорных условий, если «Поставщик» не может поставить товары предусмотренные в настоящем договоре, то он обязан  выплатить «Заказчику» неустойку в размере 10% от суммы настоящего  Договора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8 В случае несвоевременной поставки товаров «Поставщик» обязан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платить неустойку в размере 0,1% от суммы товара, поставленного с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задержкой, за каждый день задержки. В случае поставки товара, н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ответствующего установленным требованиям, «Поставщик» обязан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платить неустойку в размере 0,1% от суммы Товара, не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ответствующего установленным требованиям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9 Без ущерба каким-либо другим санкциям за нарушение условий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оговора «Заказчик» может расторгнуть настоящий Договор полностью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ли частично, направив «Поставщику» письменное уведомление 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выполнении обязательств: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а) если «Поставщик» не может поставить часть или все товары в срок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(и),предусмотренные Договором, или в течение периода продления этог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оговора, предоставленного «Заказчиком»;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б) если «Поставщик» не может выполнить какие-либо другие свои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язательства по Договору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10 «Поставщик» не несет ответственность за выплату неустоек ил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расторжение Договора в силу невыполнения его условий, если задержка с выполнением Договора является результатом форс-мажорных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стоятельств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11 Для целей настоящего Договора «форс-мажор» означает событие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подвластное контролю со стороны «Поставщика», не связанное с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просчетом или небрежностью «Поставщика»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6.12При возникновении форс-мажорных обстоятельств «Поставщик» должен незамедлительно направить «Заказчику» письменное уведомление о таких обстоятельствах и их причинах. Если от «Заказчика» не поступает иных письменных инструкций, «Поставщик» продолжает выполнять свои 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13«Заказчик» может в любое время расторгнуть Договор в силу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целесообразности его дальнейшего выполнения, направи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Поставщику» соответствующее письменное уведомление.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ведомлении должна быть указана причина расторжения Договора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6.14«Заказчик» и «Поставщик» должны прилагать все усилия к тому, чтобы разрешать в процессе прямых переговоров все разногласия или споры,возникающие между ними по Договору или в связи с ним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15 Если в течении 21 (двадцати одного) дня после начала таких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ереговоров «Заказчик» и «Поставщик» не могут разрешить спор по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оговору, любая из сторон может потребовать решения этого вопроса в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ответствии с законодательством Республики Казахстан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6.16 Любое уведомление, которое одна сторона направляет другой стороне в соответствии с Договором, высылается в виде письма, телеграмма, телекса или факса с последующим предоставлением оригинала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6.19 Уведомление вступает в силу после доставки в указанный день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ступления в силу (если указано в уведомлении), в зависимости от того,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кая из этих дат наступит позднее.</w:t>
      </w:r>
    </w:p>
    <w:p>
      <w:pPr>
        <w:pStyle w:val="Normal"/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7.Срок действия договора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7.1Настоящий договор вступает в силу с момента подписания, и действует до полного выполнения обязательств обеими сторонами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7.2 Срок действия договора до _______________ 2008 года.</w:t>
      </w:r>
    </w:p>
    <w:p>
      <w:pPr>
        <w:pStyle w:val="Normal"/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             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8.Юридические адреса и реквизиты сторон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«Заказчик»                                                                        «Поставщик»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«КГКП «Айыртауское ЦРБ»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.Саумалколь                                                            _______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л.Хаирова 1                                                             _______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НН 360400001260                                                   ________________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 xml:space="preserve">АО Народный сберегательный                                ________________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банк Казахстана                                                        _______________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ИИК 001361468                                                         _______________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БИК 193601601                                                          ______________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8"/>
          <w:szCs w:val="28"/>
        </w:rPr>
        <w:t>__________________________                                ______________</w:t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</w:rPr>
      </w:pPr>
      <w:r>
        <w:rPr>
          <w:rFonts w:cs="TimesNewRomanPSMT" w:ascii="TimesNewRomanPSMT" w:hAnsi="TimesNewRomanPSMT"/>
          <w:sz w:val="28"/>
          <w:szCs w:val="28"/>
        </w:rPr>
        <w:t>Главный врач     Молдахметов С.Г.</w:t>
      </w:r>
    </w:p>
    <w:p>
      <w:pPr>
        <w:pStyle w:val="Normal"/>
        <w:rPr>
          <w:rFonts w:ascii="Arial-BoldMT" w:hAnsi="Arial-BoldMT" w:cs="Arial-BoldMT"/>
          <w:sz w:val="20"/>
          <w:szCs w:val="20"/>
        </w:rPr>
      </w:pPr>
      <w:r>
        <w:rPr>
          <w:rFonts w:cs="Arial-BoldMT" w:ascii="Arial-BoldMT" w:hAnsi="Arial-BoldMT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cc"/>
    <w:family w:val="swiss"/>
    <w:pitch w:val="default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2:54:00Z</dcterms:created>
  <dc:creator>User</dc:creator>
  <dc:description/>
  <dc:language>en-US</dc:language>
  <cp:lastModifiedBy>User</cp:lastModifiedBy>
  <cp:lastPrinted>2008-02-11T09:00:00Z</cp:lastPrinted>
  <dcterms:modified xsi:type="dcterms:W3CDTF">2008-02-14T04:26:00Z</dcterms:modified>
  <cp:revision>7</cp:revision>
  <dc:subject/>
  <dc:title/>
</cp:coreProperties>
</file>