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ЛЕКАРСТВЕННЫХ СРЕДСТВ, ИЗДЕЛИЙ МЕДИЦИНСКОГО НАЗНАЧЕНИЯ 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мунальное Государственное предприятие на праве хозяйственного ведения «Айыртауская ЦРБ» акимата СКО УЗ СКО размещает объявление о проведении закупа лекарственных средств и изделий медицинского назначения способом запроса ценовых предлож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ный перечень закупаемых товаров, их количество и подробная </w:t>
      </w:r>
      <w:r>
        <w:rPr>
          <w:i/>
          <w:sz w:val="28"/>
          <w:szCs w:val="28"/>
        </w:rPr>
        <w:t>спецификация</w:t>
      </w:r>
      <w:r>
        <w:rPr>
          <w:sz w:val="28"/>
          <w:szCs w:val="28"/>
        </w:rPr>
        <w:t xml:space="preserve"> указаны в </w:t>
      </w:r>
      <w:r>
        <w:rPr>
          <w:i/>
          <w:sz w:val="28"/>
          <w:szCs w:val="28"/>
        </w:rPr>
        <w:t>Приложении 1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  поставке лекарственных средств в сопроводительном документе должен указываться номер сертификата соответствия и срок его действия на каждое наименование. Остаточный срок годности товара должен быть не менее 50% .</w:t>
        <w:br/>
        <w:t>Требуемый срок поставки: по заявке с момента заключения договора и по 31 декабря 2017год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овар должен быть доставлен: КГП на ПХВ «Айыртауская ЦРБ», СКО Айыртауский р/н с.Саумалколь Хаирова 1, склад апте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ый срок представления пакета документов до 10 часов 00 минут 10 марта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2017 года, по следующему адресу: Северо-Казахстанская область, Айыртауский р/н с.Саумалколь Хаирова 1 кабинет бухгалтерии. Телефон для справок 8715332068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верты с заявками будут вскрываться в 14 часов 00 минут 10 марта 2017 года по следующему адресу: Северо-Казахстанская область, Айыртауский р/н с.Саумалколь Хаирова 1 кабинет бухгалте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2:00Z</dcterms:created>
  <dc:creator>kozhakhmetova</dc:creator>
  <dc:description/>
  <cp:keywords/>
  <dc:language>en-US</dc:language>
  <cp:lastModifiedBy>User</cp:lastModifiedBy>
  <cp:lastPrinted>2017-02-28T14:03:00Z</cp:lastPrinted>
  <dcterms:modified xsi:type="dcterms:W3CDTF">2017-03-01T09:57:00Z</dcterms:modified>
  <cp:revision>10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