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ОБЪЯВЛЕНИЕ </w:t>
      </w:r>
    </w:p>
    <w:p>
      <w:pPr>
        <w:pStyle w:val="Normal"/>
        <w:jc w:val="center"/>
        <w:rPr/>
      </w:pPr>
      <w:r>
        <w:rPr>
          <w:sz w:val="20"/>
          <w:szCs w:val="20"/>
        </w:rPr>
        <w:t>О ПРОВЕДЕНИИ ЗАКУПА ЛЕКАРСТВЕННЫХ СРЕДСТВ, ИЗДЕЛИЙ МЕДИЦИНСКОГО НАЗНАЧЕНИЯ СПОСОБОМ ЗАПРОСА ЦЕНОВЫХ ПРЕДЛОЖЕН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ммунальное Государственное предприятие на праве хозяйственного ведения «Айыртауская ЦРБ» КГУ «УЗ акимата СКО» размещает объявление о проведении закупа лекарственных средств и изделий медицинского назначения способом запроса ценовых предложе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ный перечень закупаемых товаров, их количество и подробная </w:t>
      </w:r>
      <w:r>
        <w:rPr>
          <w:i/>
          <w:sz w:val="28"/>
          <w:szCs w:val="28"/>
        </w:rPr>
        <w:t>спецификация</w:t>
      </w:r>
      <w:r>
        <w:rPr>
          <w:sz w:val="28"/>
          <w:szCs w:val="28"/>
        </w:rPr>
        <w:t xml:space="preserve"> указаны в </w:t>
      </w:r>
      <w:r>
        <w:rPr>
          <w:i/>
          <w:sz w:val="28"/>
          <w:szCs w:val="28"/>
        </w:rPr>
        <w:t>Приложении 1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  поставке лекарственных средств в сопроводительном документе должен указываться номер сертификата соответствия и срок его действия на каждое наименование. Остаточный срок годности товара должен быть не менее 50% .</w:t>
        <w:br/>
        <w:t>Требуемый срок поставки: по заявке с момента заключения договора и по 31 декабря 2017год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закупу допускаются все потенциальные поставщики, отвечающие квалификационным требованиям, указанным в п. 8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2009 года №1729 (с внесенными изменениями и дополнениям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овар должен быть доставлен: КГП на ПХВ «Айыртауская ЦРБ», СКО Айыртауский р/н с.Саумалколь Хаирова 1, склад апте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срок представления пакета документов до 16 часов 00 минут  21 июня  2017 года, по следующему адресу: Северо-Казахстанская область, Айыртауский р/н с.Саумалколь Хаирова 1 кабинет бухгалтерии. Телефон для справок 8715332068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верты с заявками будут вскрываться в 17 часов 00 минут 21 июня 2017 года по следующему адресу: Северо-Казахстанская область, Айыртауский р/н с.Саумалколь Хаирова 1 кабинет бухгалте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я закупаемого товара) и (не вскрывать до _____ ( указываются дата и время вскрытия конверта ,указанное в данном объявлении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kk-KZ"/>
        </w:rPr>
        <w:t xml:space="preserve">  </w:t>
      </w:r>
    </w:p>
    <w:p>
      <w:pPr>
        <w:pStyle w:val="Normal"/>
        <w:tabs>
          <w:tab w:val="clear" w:pos="708"/>
          <w:tab w:val="left" w:pos="94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02:00Z</dcterms:created>
  <dc:creator>kozhakhmetova</dc:creator>
  <dc:description/>
  <cp:keywords/>
  <dc:language>en-US</dc:language>
  <cp:lastModifiedBy>User</cp:lastModifiedBy>
  <cp:lastPrinted>2017-04-26T10:52:00Z</cp:lastPrinted>
  <dcterms:modified xsi:type="dcterms:W3CDTF">2017-06-14T03:26:00Z</dcterms:modified>
  <cp:revision>24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