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 xml:space="preserve">П Р О Т О К О Л 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Об утверждении итогов закупа  </w:t>
      </w:r>
      <w:r>
        <w:rPr>
          <w:b/>
          <w:sz w:val="18"/>
          <w:szCs w:val="18"/>
        </w:rPr>
        <w:t>дезинфицирующих препаратов</w:t>
      </w:r>
      <w:r>
        <w:rPr>
          <w:b/>
          <w:sz w:val="20"/>
          <w:szCs w:val="20"/>
        </w:rPr>
        <w:t xml:space="preserve"> способом  тендера 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. Саумалколь                                                                                                                                                    19 февраля 201</w:t>
      </w:r>
      <w:r>
        <w:rPr>
          <w:b/>
          <w:sz w:val="20"/>
          <w:szCs w:val="20"/>
          <w:lang w:val="kk-KZ"/>
        </w:rPr>
        <w:t>8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КГП на ПХВ «Айыртауская ЦРБ» КГУ «УЗ акимата СКО», СКО, Айыртауский район, с.Саумалколь, ул.Хаирова,1, провела закуп </w:t>
      </w:r>
      <w:r>
        <w:rPr>
          <w:sz w:val="18"/>
          <w:szCs w:val="18"/>
        </w:rPr>
        <w:t>дезинфицирующих препаратов</w:t>
      </w:r>
      <w:r>
        <w:rPr>
          <w:sz w:val="20"/>
          <w:szCs w:val="20"/>
        </w:rPr>
        <w:t xml:space="preserve">  способом тендера в соответствии с </w:t>
      </w:r>
      <w:r>
        <w:rPr>
          <w:color w:val="000000"/>
          <w:sz w:val="20"/>
          <w:szCs w:val="20"/>
        </w:rPr>
        <w:t>Правилами организации и проведения закупа лекарственных средств, профилактических 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согласно Постановления Правительства РК от 30 октября 2009 года № 1729 с изменениями и дополнениями (далее Правил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До истечения окончательного срока представления тендерных заявок потенциальными поставщиками представлены тендерные заявки следующих потенциальных поставщиков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sz w:val="20"/>
        </w:rPr>
        <w:t>ТОО«Производственный комплекс «Аврора»</w:t>
      </w:r>
      <w:r>
        <w:rPr>
          <w:sz w:val="20"/>
          <w:szCs w:val="20"/>
        </w:rPr>
        <w:t xml:space="preserve"> </w:t>
      </w:r>
      <w:r>
        <w:rPr>
          <w:sz w:val="20"/>
        </w:rPr>
        <w:t>РК, г.Алмата, ул.Спасская 68А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kk-KZ"/>
        </w:rPr>
        <w:t>На закуп способом тендера были представлены предложения по следующим лотам: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tbl>
      <w:tblPr>
        <w:tblW w:w="1578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86"/>
        <w:gridCol w:w="3976"/>
        <w:gridCol w:w="5160"/>
        <w:gridCol w:w="1111"/>
        <w:gridCol w:w="953"/>
        <w:gridCol w:w="1268"/>
        <w:gridCol w:w="1745"/>
      </w:tblGrid>
      <w:tr>
        <w:trPr>
          <w:trHeight w:val="86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9" w:firstLine="13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 </w:t>
            </w:r>
            <w:r>
              <w:rPr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9" w:firstLine="13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одлота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писание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ая характеристика (описание) товаров (с указанием формы выпуска и дозировки)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а за единицу, в тенге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Цена </w:t>
            </w:r>
            <w:r>
              <w:rPr>
                <w:sz w:val="20"/>
              </w:rPr>
              <w:t>ТОО«Производственный комплекс «Аврора»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56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ыло жидкое с дезинфицирующим эффектом. Для мытья рук хирургов, оперирующего медицинского персонала перед обработкой антисептиком.  Гигиеническая  обработка  рук перед и после проведения медицинских манипуляций работниками медицинских организаций, лабораторий 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должно содержать полигексаметиленбигуанидина гидрохлорид не менее 1 %, а также функциональные добавки (в том числе пантенол, витамины А и Е). Флакон объемом не менее 1,0 л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 для мытья рук хирургов, оперирующего медицинского персонала перед обработкой антисептиком.  Гигиеническая  обработка  рук перед и после проведения медицинских манипуляций работниками медицинских организаций, лабораторий .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 : 0,5 % дидецилдиметиламмония хлорид,  функциональные   добавки . Водородный показатель (рН) 10 % водного раствора средства  5,0 – 8,5.  Средство обладает бактерицидным, в том числе в отношении микобактерий туберкулеза, кишечной палочки и сальмонеллы, а также возбудителей внутрибольничных инфекций, включая метициллен-резистентный стафилококк ванкомицин-резистентный энтерококк, синегнойную палочку. Флакон объемом не менее 1,0 л в таре эйрлесс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9</w:t>
            </w:r>
          </w:p>
        </w:tc>
      </w:tr>
      <w:tr>
        <w:trPr>
          <w:trHeight w:val="56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ный антисептик  в виде бесцветной  жидкости со спиртовым запахом для обработки кожи операционного и инъекционного полей пациентов, локтевых сгибов доноров в медицинских организациях.  Гигиеническая  и хирургической обработка рук медицинского  персонала, персонала   машин скорой помощи медицинской помощи, в зонах чрезвычайных ситуаций.  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должно содержать ЧАС не менее 0,15%, (алкилдиметилбензиламмоний хлорид не менее 0,075% и дидецилдиметиламмоний хлорид не менее 0,075%), полигексаметиленгуанидин гидрохлорид не более 0,1%, очищенный этиловый спирт не менее 70%, а так же смягчающие кожу компоненты. Флакон объемом не менее 1,0 л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7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3</w:t>
            </w:r>
          </w:p>
        </w:tc>
      </w:tr>
      <w:tr>
        <w:trPr>
          <w:trHeight w:val="56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ный антисептик  в виде бесцветной  жидкости со спиртовым запахом для обработки кожи операционного и инъекционного полей пациентов, локтевых сгибов доноров в медицинских организациях.  Гигиеническая  и хирургической обработка рук медицинского  персонала, персонала   машин скорой помощи медицинской помощи, в зонах чрезвычайных ситуаций.  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должно содержать ЧАС не менее 0,15%, (алкилдиметилбензиламмоний хлорид не менее 0,075% и дидецилдиметиламмоний хлорид не менее 0,075%), полигексаметиленгуанидин гидрохлорид не более 0,1%, очищенный этиловый спирт не менее 70%, а так же смягчающие кожу компоненты. Флакон объемом не менее 1,0 л в таре эйрлесс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7</w:t>
            </w:r>
          </w:p>
        </w:tc>
      </w:tr>
      <w:tr>
        <w:trPr>
          <w:trHeight w:val="56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тант широкого спектра действия. Состав: 1,3-дихлор-5,5-диметилгидантоин – 2,0 %, дигидрат натриевой соли дихлоризоциануровой кислоты – 97,8 %. Для проведения текущих и генеральных уборок. Для обработки различных поверхностей, оборудования, предметов ухода за больными, белья, посуды, биологических выделений больных. Для обеззараживания питьевой воды.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зинфектант  широкого спектра действия,  должен  содержать 1,3-дихлор-5,5-диметилгидантоин – не менее 6 %, дигидрат натриевой соли дихлоризоциануровой кислоты – не менее 73 %, а также функциональные добавки -в виде таблеток белого цвета круглой формы с выпуклыми поверхностями и с кресто-образными разделительными насечками с характерным запахом хлора массой не менее 3,33 г. Масса активного хлора (при растворении 1 таблетки в воде) не менее 1,50 г.   Назначение:  для дезинфекции   различных объектов ЛПУ любого профиля , в инфекционных очагах, дезинфекции ИМН, для обеззараживания питьевой воды и воды плавательных бассейнов.. В 1 упаковке средства должно содержаться не менее 300 таблеток.  Средство должно быть снабжено, индикаторными тест системами  предназначенные  для полуколичественного определения концентрации рабочих растворов дезинфицирующих средств на основе натриевой соли дихлоризоциануровой кислоты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0</w:t>
            </w:r>
          </w:p>
        </w:tc>
      </w:tr>
      <w:tr>
        <w:trPr>
          <w:trHeight w:val="56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зинфектант широкого спектра действия. Состав: 1,3-дихлор-5,5-диметилгидантоин – 2,0 %, дигидрат натриевой соли дихлоризоциануровой кислоты – 97,8 %. Для проведения текущих и генеральных уборок. Для обработки различных поверхностей, оборудования, предметов ухода за больными, белья, посуды, биологических выделений больных. Для обеззараживания питьевой воды.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зинфектант широкого спектра действия,   должен  содержать 1,3-дихлор-5,5-диметилгидантоин – не менее 2,0 %, дигидрат натриевой соли дихлоризоциануровой кислоты – не менее 97,8 %,   в виде таблеток круглой формы с выпуклыми поверхностями и с крестообразными разделительными насечками с характерным запахом хлора : весом не менее 2,66 г, выделяющие при растворении в воде не менее 1,50г активного хлора.  Средство должно быть снабжено, индикаторными тест системами  предназначенные  для полуколичественного определения концентрации рабочих растворов дезинфицирующих средств на основе натриевой соли дихлоризоциануровой кислоты.    Назначение:  для дезинфекции  различных объектов ЛПУ в инфекционных очагах ,  в т.ч. особо опасных инфекций - сибирской язвы (в т.ч. в споровой форме), чумы, холеры, туляремии; дезинфекции предметов мед. назначения и инструментария, для обеззараживания питьевой воды и воды плавательных бассейнов. В 1 упаковке средства должно содержаться не менее 375 таблеток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3</w:t>
            </w:r>
          </w:p>
        </w:tc>
      </w:tr>
      <w:tr>
        <w:trPr>
          <w:trHeight w:val="56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для дезинфекция высокого уровня и холодной химической стерилизации ИМН и эндоскопов.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 содержать глутаровый альдегид – не менее 5 %; четвертичные аммониевые соединения – не менее 17 % (не менее 8,5 % алкилдиметилбензиламмония хлорид и не менее 8,5 % дидецилдиметиламмония хлорид); 2-феноксиэтанол – не менее 10 %. Флакон объемом не менее 1,0 л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8</w:t>
            </w:r>
          </w:p>
        </w:tc>
      </w:tr>
      <w:tr>
        <w:trPr>
          <w:trHeight w:val="56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редство для дезинфекции, проведения дезинфекции высокого уровня ИМН, эндоскопов.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должно представлять собой прозрачную жидкость желтоватого цвета со слабым специфическим запахом. Должно содержать в своем составе в качестве действующих веществ (ДВ): N,N-бис(3-аминопропил) додециламина – не менее 10%; смесь четвертичных аммониевых соединений (дидецилдиметиламмоний хлорид-7%, алкилдиметилбензиламмоний хлорид – 5%) – не менее 12%, полигексаметиленгуанидин гидрохлорида- не менее 3,0%, а также функциональные, моющие, дезодорирующие компоненты, рН 11±1,0. Флакон объемом не менее 1,0 л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2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0</w:t>
            </w:r>
          </w:p>
        </w:tc>
      </w:tr>
      <w:tr>
        <w:trPr>
          <w:trHeight w:val="56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о для дезинфекции поверхностей,  посуды , белья, кувезов и  медицинских отходов.  Предстерилизационная  очистка,   дезинфекция  (в т.ч. совмещенные в одном процессе) ИМН и эндоскопов.    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родная прозрачная жидкость без механических примесей от бесцветного до жёлтого цвета.    Содержит в своем составе в качестве действующих веществ смесь дидецилдиметиламмония хлорида 4,5 – 5,5% ,  функциональные  добавки,   изопропиловый  спирт.  рН 1%-ного водного раствора – 4,0 – 8,0.   Флакон объемом не менее 1л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3</w:t>
            </w:r>
          </w:p>
        </w:tc>
      </w:tr>
      <w:tr>
        <w:trPr>
          <w:trHeight w:val="56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о для дезинфекции поверхностей в помещениях,  предстерилизационной очистки и дезинфекции (в т.ч. совмещенных в одном процессе) мед инструментария , ИМН  из различных материалов, жестких и гибких  эндоскопов  и инструментов    к ним.   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должно представлять собой прозрачную жидкость с содержанием ЧАС -смесь кокобензилдиметиламмоний, дидецилдиметиламмоний хлориды - не менее 15% (суммарно), N,N-бис-(3-аминопропил) додециламин - не более 12%. Средство должно обладать моющими и дезодорирующими свойствами, не вызывать коррозию. Флакон объемом не менее 1,0 л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5</w:t>
            </w:r>
          </w:p>
        </w:tc>
      </w:tr>
      <w:tr>
        <w:trPr>
          <w:trHeight w:val="564" w:hRule="atLeast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ыло жидкое с дезинфицирующим эффектом. Для мытья рук хирургов, оперирующего медицинского персонала перед обработкой антисептиком.  Гигиеническая  обработка  рук перед и после проведения медицинских манипуляций работниками медицинских организаций, лабораторий 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о должно содержать полигексаметиленбигуанидина гидрохлорид не менее 1 %, а также функциональные добавки (в том числе пантенол, витамины А и Е). Флакон объемом не менее 1,0 л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о  для мытья рук хирургов, оперирующего медицинского персонала перед обработкой антисептиком.  Гигиеническая  обработка  рук перед и после проведения медицинских манипуляций работниками медицинских организаций, лабораторий .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: 0,5 % дидецилдиметиламмония хлорид,  функциональные   добавки . Водородный показатель (рН) 10 % водного раствора средства  5,0 – 8,5.  Средство обладает бактерицидным, в том числе в отношении микобактерий туберкулеза, кишечной палочки и сальмонеллы, а также возбудителей внутрибольничных инфекций, включая метициллен-резистентный стафилококк ванкомицин-резистентный энтерококк, синегнойную палочку. Флакон объемом не менее 1,0 л в таре эйрлесс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9</w:t>
            </w:r>
          </w:p>
        </w:tc>
      </w:tr>
      <w:tr>
        <w:trPr>
          <w:trHeight w:val="564" w:hRule="atLeast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жный антисептик  в виде бесцветной  жидкости со спиртовым запахом для обработки кожи операционного и инъекционного полей пациентов, локтевых сгибов доноров в медицинских организациях.  Гигиеническая  и хирургической обработка рук медицинского  персонала, персонала   машин скорой помощи медицинской помощи, в зонах чрезвычайных ситуаций.  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о должно содержать ЧАС не менее 0,15%, (алкилдиметилбензиламмоний хлорид не менее 0,075% и дидецилдиметиламмоний хлорид не менее 0,075%), полигексаметиленгуанидин гидрохлорид не более 0,1%, очищенный этиловый спирт не менее 70%, а так же смягчающие кожу компоненты. Флакон объемом не менее 1,0 л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7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3</w:t>
            </w:r>
          </w:p>
        </w:tc>
      </w:tr>
      <w:tr>
        <w:trPr>
          <w:trHeight w:val="564" w:hRule="atLeast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жный антисептик  в виде бесцветной  жидкости со спиртовым запахом для обработки кожи операционного и инъекционного полей пациентов, локтевых сгибов доноров в медицинских организациях.  Гигиеническая  и хирургической обработка рук медицинского  персонала, персонала   машин скорой помощи медицинской помощи, в зонах чрезвычайных ситуаций.  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о должно содержать ЧАС не менее 0,15%, (алкилдиметилбензиламмоний хлорид не менее 0,075% и дидецилдиметиламмоний хлорид не менее 0,075%), полигексаметиленгуанидин гидрохлорид не более 0,1%, очищенный этиловый спирт не менее 70%, а так же смягчающие кожу компоненты. Флакон объемом не менее 1,0 л в таре эйрлесс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7</w:t>
            </w:r>
          </w:p>
        </w:tc>
      </w:tr>
      <w:tr>
        <w:trPr>
          <w:trHeight w:val="564" w:hRule="atLeast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инфектант широкого спектра действия. Состав: 1,3-дихлор-5,5-диметилгидантоин – 2,0 %, дигидрат натриевой соли дихлоризоциануровой кислоты – 97,8 %. Для проведения текущих и генеральных уборок. Для обработки различных поверхностей, оборудования, предметов ухода за больными, белья, посуды, биологических выделений больных. Для обеззараживания питьевой воды.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инфектант  широкого спектра действия,  должен  содержать 1,3-дихлор-5,5-диметилгидантоин – не менее 6 %, дигидрат натриевой соли дихлоризоциануровой кислоты – не менее 73 %, а также функциональные добавки -в виде таблеток белого цвета круглой формы с выпуклыми поверхностями и с кресто-образными разделительными насечками с характерным запахом хлора массой не менее 3,33 г. Масса активного хлора (при растворении 1 таблетки в воде) не менее 1,50 г.   Назначение:  для дезинфекции   различных объектов ЛПУ любого профиля , в инфекционных очагах, дезинфекции ИМН, для обеззараживания питьевой воды и воды плавательных бассейнов.. В 1 упаковке средства должно содержаться не менее 300 таблеток.  Средство должно быть снабжено, индикаторными тест системами  предназначенные  для полуколичественного определения концентрации рабочих растворов дезинфицирующих средств на основе натриевой соли дихлоризоциануровой кислоты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</w:t>
            </w:r>
          </w:p>
        </w:tc>
      </w:tr>
      <w:tr>
        <w:trPr>
          <w:trHeight w:val="564" w:hRule="atLeast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инфектант широкого спектра действия. Состав: 1,3-дихлор-5,5-диметилгидантоин – 2,0 %, дигидрат натриевой соли дихлоризоциануровой кислоты – 97,8 %. Для проведения текущих и генеральных уборок. Для обработки различных поверхностей, оборудования, предметов ухода за больными, белья, посуды, биологических выделений больных. Для обеззараживания питьевой воды.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инфектант широкого спектра действия,   должен  содержать 1,3-дихлор-5,5-диметилгидантоин – не менее 2,0 %, дигидрат натриевой соли дихлоризоциануровой кислоты – не менее 97,8 %,   в виде таблеток круглой формы с выпуклыми поверхностями и с крестообразными разделительными насечками с характерным запахом хлора : весом не менее 2,66 г, выделяющие при растворении в воде не менее 1,50г активного хлора.  Средство должно быть снабжено, индикаторными тест системами  предназначенные  для полуколичественного определения концентрации рабочих растворов дезинфицирующих средств на основе натриевой соли дихлоризоциануровой кислоты.    Назначение:  для дезинфекции  различных объектов ЛПУ в инфекционных очагах ,  в т.ч. особо опасных инфекций - сибирской язвы (в т.ч. в споровой форме), чумы, холеры, туляремии; дезинфекции предметов мед. назначения и инструментария, для обеззараживания питьевой воды и воды плавательных бассейнов. В 1 упаковке средства должно содержаться не менее 375 таблеток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3</w:t>
            </w:r>
          </w:p>
        </w:tc>
      </w:tr>
      <w:tr>
        <w:trPr>
          <w:trHeight w:val="564" w:hRule="atLeast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о для дезинфекция высокого уровня и холодной химической стерилизации ИМН и эндоскопов.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 содержать глутаровый альдегид – не менее 5 %; четвертичные аммониевые соединения – не менее 17 % (не менее 8,5 % алкилдиметилбензиламмония хлорид и не менее 8,5 % дидецилдиметиламмония хлорид); 2-феноксиэтанол – не менее 10 %. Флакон объемом не менее 1,0 л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8</w:t>
            </w:r>
          </w:p>
        </w:tc>
      </w:tr>
      <w:tr>
        <w:trPr>
          <w:trHeight w:val="564" w:hRule="atLeast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редство для дезинфекции, проведения дезинфекции высокого уровня ИМН, эндоскопов.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о должно представлять собой прозрачную жидкость желтоватого цвета со слабым специфическим запахом. Должно содержать в своем составе в качестве действующих веществ (ДВ): N,N-бис(3-аминопропил) додециламина – не менее 10%; смесь четвертичных аммониевых соединений (дидецилдиметиламмоний хлорид-7%, алкилдиметилбензиламмоний хлорид – 5%) – не менее 12%, полигексаметиленгуанидин гидрохлорида- не менее 3,0%, а также функциональные, моющие, дезодорирующие компоненты, рН 11±1,0. Флакон объемом не менее 1,0 л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2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</w:t>
            </w:r>
          </w:p>
        </w:tc>
      </w:tr>
      <w:tr>
        <w:trPr>
          <w:trHeight w:val="564" w:hRule="atLeast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о для дезинфекции поверхностей,  посуды , белья, кувезов и  медицинских отходов.  Предстерилизационная  очистка,   дезинфекция  (в т.ч. совмещенные в одном процессе) ИМН и эндоскопов.    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родная прозрачная жидкость без механических примесей от бесцветного до жёлтого цвета.    Содержит в своем составе в качестве действующих веществ смесь дидецилдиметиламмония хлорида 4,5 – 5,5% ,  функциональные  добавки,   изопропиловый  спирт.  рН 1%-ного водного раствора – 4,0 – 8,0.   Флакон объемом не менее 1л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3</w:t>
            </w:r>
          </w:p>
        </w:tc>
      </w:tr>
      <w:tr>
        <w:trPr>
          <w:trHeight w:val="564" w:hRule="atLeast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о для дезинфекции поверхностей в помещениях,  предстерилизационной очистки и дезинфекции (в т.ч. совмещенных в одном процессе) мед инструментария , ИМН  из различных материалов, жестких и гибких  эндоскопов  и инструментов    к ним.   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о должно представлять собой прозрачную жидкость с содержанием ЧАС -смесь кокобензилдиметиламмоний, дидецилдиметиламмоний хлориды - не менее 15% (суммарно), N,N-бис-(3-аминопропил) додециламин - не более 12%. Средство должно обладать моющими и дезодорирующими свойствами, не вызывать коррозию. Флакон объемом не менее 1,0 л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5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3. Комиссия РЕШИЛА: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Признать закуп  не состоявшимся по следующим лотам: №1, №2, в связи с тем, что представлено менее двух заявок согласно пункт 83 и 84 Параграф 4 </w:t>
      </w:r>
      <w:r>
        <w:rPr>
          <w:color w:val="000000"/>
          <w:sz w:val="20"/>
          <w:szCs w:val="20"/>
        </w:rPr>
        <w:t>Правилами организации и проведения закупа лекарственных средств, профилактических 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согласно Постановления Правительства РК от 30 октября 2009 года № 1729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sz w:val="20"/>
          <w:szCs w:val="20"/>
        </w:rPr>
        <w:t>Секретарю комиссии Ильяшева З.Ж..  разместить информацию об итогах проведенных закупок способом тендера на интернет-ресурсе Организатора закупок.  За данное решение проголосовали: За 2 голоса (против – нет, воздержавшихся - нет)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 комисс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лдахметов С.Г.     ____________    Руководит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Шульженко Л.И.     _____________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>Заведующая аптеко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кретарь  комиссии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</w:rPr>
        <w:t>Ильяшева З.Ж.</w:t>
      </w:r>
      <w:r>
        <w:rPr>
          <w:rFonts w:cs="Times New Roman" w:ascii="Times New Roman" w:hAnsi="Times New Roman"/>
          <w:lang w:val="kk-KZ"/>
        </w:rPr>
        <w:t xml:space="preserve"> _____________</w:t>
      </w:r>
      <w:r>
        <w:rPr>
          <w:rFonts w:cs="Times New Roman" w:ascii="Times New Roman" w:hAnsi="Times New Roman"/>
        </w:rPr>
        <w:t xml:space="preserve">    Бухгалтер по государственным закупкам</w:t>
      </w:r>
    </w:p>
    <w:sectPr>
      <w:footerReference w:type="default" r:id="rId2"/>
      <w:type w:val="nextPage"/>
      <w:pgSz w:orient="landscape" w:w="16838" w:h="11906"/>
      <w:pgMar w:left="284" w:right="253" w:gutter="0" w:header="0" w:top="748" w:footer="720" w:bottom="16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3">
    <w:name w:val="Основной текст с отступом 3 Знак"/>
    <w:basedOn w:val="Style12"/>
    <w:qFormat/>
    <w:rPr>
      <w:b/>
      <w:sz w:val="28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17:00Z</dcterms:created>
  <dc:creator>**</dc:creator>
  <dc:description/>
  <dc:language>en-US</dc:language>
  <cp:lastModifiedBy>User</cp:lastModifiedBy>
  <cp:lastPrinted>2018-02-08T14:30:00Z</cp:lastPrinted>
  <dcterms:modified xsi:type="dcterms:W3CDTF">2018-02-19T11:18:00Z</dcterms:modified>
  <cp:revision>3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