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итогов закупа  дезинфицирующих препаратов способом из одного исто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Саумалколь                                                                                                                                                    20 февраля 201</w:t>
      </w:r>
      <w:r>
        <w:rPr>
          <w:b/>
          <w:sz w:val="20"/>
          <w:szCs w:val="20"/>
          <w:lang w:val="kk-KZ"/>
        </w:rPr>
        <w:t>8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ГП на ПХВ «Айыртауская ЦРБ» КГУ «УЗ акимата СКО», СКО, Айыртауский район, с.Саумалколь, ул.Хаирова,1,</w:t>
      </w:r>
      <w:r>
        <w:rPr>
          <w:sz w:val="20"/>
          <w:szCs w:val="20"/>
        </w:rPr>
        <w:t xml:space="preserve"> </w:t>
      </w:r>
      <w:r>
        <w:rPr/>
        <w:t>провела закуп дезинфицирующих препаратов  способом из одного источника, обоснование применения данного способа</w:t>
      </w:r>
      <w:r>
        <w:rPr>
          <w:sz w:val="28"/>
          <w:szCs w:val="28"/>
        </w:rPr>
        <w:t xml:space="preserve">  </w:t>
      </w:r>
      <w:r>
        <w:rPr/>
        <w:t xml:space="preserve">в соответствии с пунктом 83 и 84 Параграф 4 </w:t>
      </w:r>
      <w:r>
        <w:rPr>
          <w:color w:val="000000"/>
        </w:rPr>
        <w:t>Правилами организации и проведения закупа лекарственных средств, профилактических 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согласно Постановления Правительства РК от 30 октября 2009 года № 1729, был</w:t>
      </w:r>
      <w:r>
        <w:rPr>
          <w:color w:val="000000"/>
          <w:lang w:val="kk-KZ"/>
        </w:rPr>
        <w:t>и</w:t>
      </w:r>
      <w:r>
        <w:rPr>
          <w:color w:val="000000"/>
        </w:rPr>
        <w:t xml:space="preserve"> приглашен</w:t>
      </w:r>
      <w:r>
        <w:rPr>
          <w:color w:val="000000"/>
          <w:lang w:val="kk-KZ"/>
        </w:rPr>
        <w:t>ы</w:t>
      </w:r>
      <w:r>
        <w:rPr>
          <w:color w:val="000000"/>
        </w:rPr>
        <w:t xml:space="preserve"> потенциальны</w:t>
      </w:r>
      <w:r>
        <w:rPr>
          <w:color w:val="000000"/>
          <w:lang w:val="kk-KZ"/>
        </w:rPr>
        <w:t>е</w:t>
      </w:r>
      <w:r>
        <w:rPr>
          <w:color w:val="000000"/>
        </w:rPr>
        <w:t xml:space="preserve"> поставщик</w:t>
      </w:r>
      <w:r>
        <w:rPr>
          <w:color w:val="000000"/>
          <w:lang w:val="kk-KZ"/>
        </w:rPr>
        <w:t>и</w:t>
      </w:r>
      <w:r>
        <w:rPr>
          <w:color w:val="000000"/>
        </w:rPr>
        <w:t xml:space="preserve"> </w:t>
      </w:r>
      <w:r>
        <w:rPr/>
        <w:t>ТОО«Производственный комплекс «Аврора»</w:t>
      </w:r>
    </w:p>
    <w:p>
      <w:pPr>
        <w:pStyle w:val="Normal"/>
        <w:numPr>
          <w:ilvl w:val="0"/>
          <w:numId w:val="2"/>
        </w:numPr>
        <w:ind w:left="709" w:hanging="349"/>
        <w:rPr/>
      </w:pPr>
      <w:r>
        <w:rPr/>
        <w:t>Поставщик: ТОО«Производственный комплекс «Аврора» соответствуют квалификационным требованиям, техническая спецификации установленным Правила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именование и местонахождение поставщиков, с которыми будут заключаться договора: </w:t>
      </w:r>
    </w:p>
    <w:p>
      <w:pPr>
        <w:pStyle w:val="Normal"/>
        <w:ind w:left="709" w:hanging="0"/>
        <w:rPr/>
      </w:pPr>
      <w:r>
        <w:rPr/>
        <w:t>ТОО«Производственный комплекс «Аврора» РК, г.Алмата, ул.Спасская 68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53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4273"/>
        <w:gridCol w:w="4092"/>
        <w:gridCol w:w="915"/>
        <w:gridCol w:w="914"/>
        <w:gridCol w:w="1219"/>
        <w:gridCol w:w="1275"/>
        <w:gridCol w:w="1275"/>
      </w:tblGrid>
      <w:tr>
        <w:trPr>
          <w:trHeight w:val="84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firstLine="1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firstLine="1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длота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писание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характеристика (описание) товаров (с указанием формы выпуска и дозировки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за единицу, в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  <w:r>
              <w:rPr>
                <w:sz w:val="20"/>
              </w:rPr>
              <w:t>ТОО«Производственный комплекс «Аврора»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5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ло жидкое с дезинфицирующим эффектом.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полигексаметиленбигуанидина гидрохлорид не менее 1 %, а также функциональные добавки (в том числе пантенол, витамины А и Е)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920</w:t>
            </w:r>
          </w:p>
        </w:tc>
      </w:tr>
      <w:tr>
        <w:trPr>
          <w:trHeight w:val="548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: 0,5 % дидецилдиметиламмония хлорид,  функциональные   добавки . Водородный показатель (рН) 10 % водного раствора средства  5,0 – 8,5.  Средство обладает бактерицидным, в том числе в отношении микобактерий туберкулеза, кишечной палочки и сальмонеллы, а также возбудителей внутрибольничных инфекций, включая метициллен-резистентный стафилококк ванкомицин-резистентный энтерококк, синегнойную палочку. Флакон объемом не менее 1,0 л в таре эйрлесс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35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24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 в таре эйрлесс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7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 широкого спектра действия,  должен  содержать 1,3-дихлор-5,5-диметилгидантоин – не менее 6 %, дигидрат натриевой соли дихлоризоциануровой кислоты – не менее 73 %, а также функциональные добавки -в виде таблеток белого цвета круглой формы с выпуклыми поверхностями и с кресто-образными разделительными насечками с характерным запахом хлора массой не менее 3,33 г. Масса активного хлора (при растворении 1 таблетки в воде) не менее 1,50 г.   Назначение:  для дезинфекции   различных объектов ЛПУ любого профиля , в инфекционных очагах, дезинфекции ИМН, для обеззараживания питьевой воды и воды плавательных бассейнов.. В 1 упаковке средства должно содержаться не менее 300 таблеток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4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широкого спектра действия,   должен  содержать 1,3-дихлор-5,5-диметилгидантоин – не менее 2,0 %, дигидрат натриевой соли дихлоризоциануровой кислоты – не менее 97,8 %,   в виде таблеток круглой формы с выпуклыми поверхностями и с крестообразными разделительными насечками с характерным запахом хлора : весом не менее 2,66 г, выделяющие при растворении в воде не менее 1,50г активного хлора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    Назначение:  для дезинфекции  различных объектов ЛПУ в инфекционных очагах ,  в т.ч. особо опасных инфекций - сибирской язвы (в т.ч. в споровой форме), чумы, холеры, туляремии; дезинфекции предметов мед. назначения и инструментария, для обеззараживания питьевой воды и воды плавательных бассейнов. В 1 упаковке средства должно содержаться не менее 375 таблеток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71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дезинфекция высокого уровня и холодной химической стерилизации ИМН и эндоскопов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 содержать глутаровый альдегид – не менее 5 %; четвертичные аммониевые соединения – не менее 17 % (не менее 8,5 % алкилдиметилбензиламмония хлорид и не менее 8,5 % дидецилдиметиламмония хлорид); 2-феноксиэтанол – не менее 10 %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8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ство для дезинфекции, проведения дезинфекции высокого уровня ИМН, эндоскопов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представлять собой прозрачную жидкость желтоватого цвета со слабым специфическим запахом. Должно содержать в своем составе в качестве действующих веществ (ДВ): N,N-бис(3-аминопропил) додециламина – не менее 10%; смесь четвертичных аммониевых соединений (дидецилдиметиламмоний хлорид-7%, алкилдиметилбензиламмоний хлорид – 5%) – не менее 12%, полигексаметиленгуанидин гидрохлорида- не менее 3,0%, а также функциональные, моющие, дезодорирующие компоненты, рН 11±1,0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о для дезинфекции поверхностей,  посуды , белья, кувезов и  медицинских отходов.  Предстерилизационная  очистка,   дезинфекция  (в т.ч. совмещенные в одном процессе) ИМН и эндоскопов.  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родная прозрачная жидкость без механических примесей от бесцветного до жёлтого цвета.    Содержит в своем составе в качестве действующих веществ смесь дидецилдиметиламмония хлорида 4,5 – 5,5% ,  функциональные  добавки,   изопропиловый  спирт.  рН 1%-ного водного раствора – 4,0 – 8,0.   Флакон объемом не менее 1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6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 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представлять собой прозрачную жидкость с содержанием ЧАС -смесь кокобензилдиметиламмоний, дидецилдиметиламмоний хлориды - не менее 15% (суммарно), N,N-бис-(3-аминопропил) додециламин - не более 12%. Средство должно обладать моющими и дезодорирующими свойствами, не вызывать коррозию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5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ло жидкое с дезинфицирующим эффектом.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полигексаметиленбигуанидина гидрохлорид не менее 1 %, а также функциональные добавки (в том числе пантенол, витамины А и Е)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8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: 0,5 % дидецилдиметиламмония хлорид,  функциональные   добавки . Водородный показатель (рН) 10 % водного раствора средства  5,0 – 8,5.  Средство обладает бактерицидным, в том числе в отношении микобактерий туберкулеза, кишечной палочки и сальмонеллы, а также возбудителей внутрибольничных инфекций, включая метициллен-резистентный стафилококк ванкомицин-резистентный энтерококк, синегнойную палочку. Флакон объемом не менее 1,0 л в таре эйрлесс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8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36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 в таре эйрлесс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4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 широкого спектра действия,  должен  содержать 1,3-дихлор-5,5-диметилгидантоин – не менее 6 %, дигидрат натриевой соли дихлоризоциануровой кислоты – не менее 73 %, а также функциональные добавки -в виде таблеток белого цвета круглой формы с выпуклыми поверхностями и с кресто-образными разделительными насечками с характерным запахом хлора массой не менее 3,33 г. Масса активного хлора (при растворении 1 таблетки в воде) не менее 1,50 г.   Назначение:  для дезинфекции   различных объектов ЛПУ любого профиля , в инфекционных очагах, дезинфекции ИМН, для обеззараживания питьевой воды и воды плавательных бассейнов.. В 1 упаковке средства должно содержаться не менее 300 таблеток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6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,   должен  содержать 1,3-дихлор-5,5-диметилгидантоин – не менее 2,0 %, дигидрат натриевой соли дихлоризоциануровой кислоты – не менее 97,8 %,   в виде таблеток круглой формы с выпуклыми поверхностями и с крестообразными разделительными насечками с характерным запахом хлора : весом не менее 2,66 г, выделяющие при растворении в воде не менее 1,50г активного хлора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    Назначение:  для дезинфекции  различных объектов ЛПУ в инфекционных очагах ,  в т.ч. особо опасных инфекций - сибирской язвы (в т.ч. в споровой форме), чумы, холеры, туляремии; дезинфекции предметов мед. назначения и инструментария, для обеззараживания питьевой воды и воды плавательных бассейнов. В 1 упаковке средства должно содержаться не менее 375 таблеток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49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ля дезинфекция высокого уровня и холодной химической стерилизации ИМН и эндоскопов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 содержать глутаровый альдегид – не менее 5 %; четвертичные аммониевые соединения – не менее 17 % (не менее 8,5 % алкилдиметилбензиламмония хлорид и не менее 8,5 % дидецилдиметиламмония хлорид); 2-феноксиэтанол – не менее 10 %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2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редство для дезинфекции, проведения дезинфекции высокого уровня ИМН, эндоскопов.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представлять собой прозрачную жидкость желтоватого цвета со слабым специфическим запахом. Должно содержать в своем составе в качестве действующих веществ (ДВ): N,N-бис(3-аминопропил) додециламина – не менее 10%; смесь четвертичных аммониевых соединений (дидецилдиметиламмоний хлорид-7%, алкилдиметилбензиламмоний хлорид – 5%) – не менее 12%, полигексаметиленгуанидин гидрохлорида- не менее 3,0%, а также функциональные, моющие, дезодорирующие компоненты, рН 11±1,0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60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дезинфекции поверхностей,  посуды , белья, кувезов и  медицинских отходов.  Предстерилизационная  очистка,   дезинфекция  (в т.ч. совмещенные в одном процессе) ИМН и эндоскопов.  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дная прозрачная жидкость без механических примесей от бесцветного до жёлтого цвета.    Содержит в своем составе в качестве действующих веществ смесь дидецилдиметиламмония хлорида 4,5 – 5,5% ,  функциональные  добавки,   изопропиловый  спирт.  рН 1%-ного водного раствора – 4,0 – 8,0.   Флакон объемом не менее 1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20</w:t>
            </w:r>
          </w:p>
        </w:tc>
      </w:tr>
      <w:tr>
        <w:trPr>
          <w:trHeight w:val="55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   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представлять собой прозрачную жидкость с содержанием ЧАС -смесь кокобензилдиметиламмоний, дидецилдиметиламмоний хлориды - не менее 15% (суммарно), N,N-бис-(3-аминопропил) додециламин - не более 12%. Средство должно обладать моющими и дезодорирующими свойствами, не вызывать коррозию. Флакон объемом не менее 1,0 л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75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ab/>
      </w:r>
      <w:r>
        <w:rPr/>
        <w:t>Комиссия по результатам данных закупок способом из одного источника РЕШИЛА:</w:t>
      </w:r>
    </w:p>
    <w:p>
      <w:pPr>
        <w:pStyle w:val="Normal"/>
        <w:ind w:left="709" w:hanging="0"/>
        <w:rPr/>
      </w:pPr>
      <w:r>
        <w:rPr/>
        <w:t>Закупить дезинфицирующие препараты по лоту №1, №2, у потенциального поставщика ТОО«Производственный комплекс «Аврора» РК, г.Алмата, ул.Спасская 68А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/>
        <w:t>Организатору и Заказчику: КГП на ПХВ «Айыртауская  ЦРБ» КГУ «УЗ акимата СКО», СКО, Айыртауский район, с.Саумалколь, ул.Хаирова 1   заключить договор о закупе с</w:t>
      </w:r>
      <w:r>
        <w:rPr>
          <w:b/>
        </w:rPr>
        <w:t xml:space="preserve"> </w:t>
      </w:r>
      <w:r>
        <w:rPr/>
        <w:t xml:space="preserve">ТОО«Производственный комплекс «Аврора» на сумму </w:t>
      </w:r>
      <w:r>
        <w:rPr>
          <w:bCs/>
          <w:color w:val="000000"/>
          <w:lang w:val="kk-KZ"/>
        </w:rPr>
        <w:t>16 038 430,00</w:t>
      </w:r>
      <w:r>
        <w:rPr>
          <w:bCs/>
          <w:color w:val="000000"/>
        </w:rPr>
        <w:t xml:space="preserve"> (шестнадцать миллионов тридцать восемь тысяч четыреста тридцать) тенге 00 тиын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ю комиссии Ильяшевой  З.Ж. разместить информацию об итогах проведенных закупок способом из одного источника на интернет-ресурсе                     Организатора и Заказчика закупок,  предоставить (направить) копии данного протокола об итогах потенциальным поставщика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 данное решение проголосовали: За 2 голосов (против – нет, воздержавшихся - не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дахметов С.Г.     ____________    Руковод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Шульженко Л.И.     _____________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Заведующая аптек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Ильяшева З.Ж.</w:t>
      </w:r>
      <w:r>
        <w:rPr>
          <w:rFonts w:cs="Times New Roman" w:ascii="Times New Roman" w:hAnsi="Times New Roman"/>
          <w:lang w:val="kk-KZ"/>
        </w:rPr>
        <w:t xml:space="preserve"> 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284" w:right="253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7:00Z</dcterms:created>
  <dc:creator>**</dc:creator>
  <dc:description/>
  <cp:keywords/>
  <dc:language>en-US</dc:language>
  <cp:lastModifiedBy>User</cp:lastModifiedBy>
  <cp:lastPrinted>2018-02-08T14:30:00Z</cp:lastPrinted>
  <dcterms:modified xsi:type="dcterms:W3CDTF">2018-02-19T11:33:00Z</dcterms:modified>
  <cp:revision>1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