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дицинской 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рганизатор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альное Государственное предприятие на праве хозяйственного ведения «Айыртауская Центральная районная больница» Коммунального государственного учреждения  «Управления здравоохранения акимата Северо-Казахстанской области» объявляет о проведении тендера по закуп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тех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казчики: </w:t>
      </w:r>
      <w:r>
        <w:rPr>
          <w:rFonts w:cs="Times New Roman" w:ascii="Times New Roman" w:hAnsi="Times New Roman"/>
          <w:sz w:val="28"/>
          <w:szCs w:val="28"/>
        </w:rPr>
        <w:t>Коммунальное Государственное предприятие на праве хозяйственного ведения «Айыртауская Центральная районная больница» Коммунального государственного учреждения  «Управления здравоохранения акимата Северо-Казахстанской области» объявляет о проведении тендера по закуп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7"/>
        <w:gridCol w:w="993"/>
        <w:gridCol w:w="1985"/>
        <w:gridCol w:w="2079"/>
        <w:gridCol w:w="2457"/>
        <w:gridCol w:w="2079"/>
      </w:tblGrid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л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, выделенная для закупа, в тенг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постав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 поставки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 фетальный КТ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0 000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0 000,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 календарных дней с момента заключения догово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, Айыртауский район, с.Саумалколь , ул.Хаирова 1. (родильное отделение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                                                     Молдахметов С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User</cp:lastModifiedBy>
  <cp:lastPrinted>2018-01-31T15:06:00Z</cp:lastPrinted>
  <dcterms:modified xsi:type="dcterms:W3CDTF">2018-03-01T05:43:00Z</dcterms:modified>
  <cp:revision>70</cp:revision>
  <dc:subject/>
  <dc:title/>
</cp:coreProperties>
</file>