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sz w:val="28"/>
          <w:szCs w:val="28"/>
        </w:rPr>
        <w:t>Объявление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ГП на ПХВ «Айыртауская центральная районная больница»</w:t>
      </w:r>
      <w:r>
        <w:rPr>
          <w:b/>
          <w:bCs/>
          <w:sz w:val="28"/>
          <w:szCs w:val="28"/>
        </w:rPr>
        <w:t xml:space="preserve"> КГУ «УЗ акимата С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проведении заку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арственных средств и изделий медицинского назначения для оказания ГОБМ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ценовых предлож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казчик/организатор государственных закупок</w:t>
      </w:r>
      <w:r>
        <w:rPr>
          <w:sz w:val="28"/>
          <w:szCs w:val="28"/>
        </w:rPr>
        <w:t>: КГП на ПХВ «Айыртауская центральная районная больница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ГУ «УЗ акимата СКО»</w:t>
      </w:r>
      <w:r>
        <w:rPr>
          <w:sz w:val="28"/>
          <w:szCs w:val="28"/>
        </w:rPr>
        <w:t xml:space="preserve"> , расположенное по адресу 150100,РК. СКО, Айыртауский  район, с.Саумалколь, ул.Хаирова №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ехнические условия      </w:t>
      </w:r>
      <w:r>
        <w:rPr/>
        <w:t xml:space="preserve">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20"/>
        <w:gridCol w:w="1236"/>
        <w:gridCol w:w="6881"/>
        <w:gridCol w:w="1134"/>
        <w:gridCol w:w="993"/>
        <w:gridCol w:w="127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ис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о подсолнечное 10 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рильно, в стеклянных флаконах по 10 мл, срок годности 30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трия хлори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% по 20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рильно, в стеклянных градуированных флаконах по 250 мл, срок годности 9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ись водорода 6% по 40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ого изготовления, в стеклянных градуированных флаконах по 450 мл, срок годности 1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36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ись водорода 3% по 40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ого изготовления, в стеклянных градуированных флаконах по 450 мл, срок годности 15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лин 1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ого изготовления, срок годности 1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рацилин 10м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рильно, в стеклянных флаконах по 10 м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годности 3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рацили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40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рильно, в стеклянных градуированных флаконах по 450 мл, срок годности 30 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0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р уксусной кислоты3% 20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ого изготовления, в стеклянных , градуированных флаконах по 250 мл, срок годности 1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-р люголя 1% 50м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течного изготовления, в стеклянных флаконах, срок годности 10 д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: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1 730 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рок подачи ценовых предложений потенциальных поставщиков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чало предоставления ценовых предложений – с 10 ч. 00 мин 27.02.2018г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кончание предоставления ценовых предложений - до 16 ч. 00 мин 06.03.2018г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ата, время и место вскрытия конвертов с ценовыми предложениями, </w:t>
      </w:r>
      <w:r>
        <w:rPr>
          <w:b/>
          <w:sz w:val="28"/>
          <w:szCs w:val="28"/>
          <w:u w:val="single"/>
        </w:rPr>
        <w:t>с пометкой на номер объя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КО, Айыртауский район, с.Саумалколь, ул.Хаирова №1 (аптека), 16 ч. 00 мин. 06.03.2018г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 предоставления документов:</w:t>
      </w:r>
      <w:r>
        <w:rPr>
          <w:sz w:val="28"/>
          <w:szCs w:val="28"/>
        </w:rPr>
        <w:t xml:space="preserve"> СКО, Айыртауский район, с.Саумалколь, ул.Хаирова №1, бухгалтер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оки и условия поставки: По заявкам  с момента подписания договор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поставки товара: </w:t>
      </w:r>
      <w:r>
        <w:rPr>
          <w:sz w:val="28"/>
          <w:szCs w:val="28"/>
        </w:rPr>
        <w:t>СКО, Айыртауский район, с.Саумалколь, ул.Хаирова №1 (аптека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поставке лекарственных средств в сопроводительном документе должен указываться номер сертификата соответствия и срок его действия на каждое наименование. Остаточный срок годности должен быть не менее 5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с поставкой Товара Поставщик предоставляет Заказчику следующие документы, относящиеся к поставк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(715 33) 2-06-87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.адрес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F26D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aiyrtaucrb_sko@mail.ru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5:00Z</dcterms:created>
  <dc:creator>User</dc:creator>
  <dc:description/>
  <dc:language>en-US</dc:language>
  <cp:lastModifiedBy>User</cp:lastModifiedBy>
  <cp:lastPrinted>2014-01-21T12:17:00Z</cp:lastPrinted>
  <dcterms:modified xsi:type="dcterms:W3CDTF">2018-02-26T09:35:00Z</dcterms:modified>
  <cp:revision>2</cp:revision>
  <dc:subject/>
  <dc:title/>
</cp:coreProperties>
</file>