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28  ақпан» №____</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9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2 сәуір  жергілікті уақыт бойынша 11-3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жергілікті уақытпен сағат 11.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 xml:space="preserve">жергілікті уақытпен сағат 11.3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3-02T05:34:00Z</dcterms:modified>
  <cp:revision>146</cp:revision>
  <dc:subject/>
  <dc:title>Утверждена приказом</dc:title>
</cp:coreProperties>
</file>