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об утверждении итогов государственных закупок способом запроса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                             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ценовых предложений на медикаменты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КГКП «Айыртауская ЦРБ»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С.Саумалколь                                     10:00 местного времен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ул.Хаирова 1                                        22.02. 2008 г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Заказчиком (организатором) КГКП «Айыртауская ЦРБ» (почтовый адрес: 150101 РК. СКО. Айыртауский р/н. с.Саумалколь. ул.Хаирова) были проведены государственные закупки способом запроса ценовых предложений на медикаменты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Уполномоченным представителем организатора государственны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закупок является бухгалтер Косжан Б.К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1.Ценовые предложения были представлены следующими потенциальными  поставщиками до истечения окончательного срока представления ценовых предложений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color w:val="000000"/>
          <w:sz w:val="28"/>
          <w:szCs w:val="28"/>
        </w:rPr>
        <w:t>1.ТОО «КазСибФармацея» 18 февраля 2008 г. 15.52 ч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color w:val="000000"/>
          <w:sz w:val="28"/>
          <w:szCs w:val="28"/>
        </w:rPr>
        <w:t>2.ТОО «Урал-К-тред»       18 февраля 2008 г.15.55 ч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2.Ценовые предложения после окончательного срока предоставлени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государственных закупок (после 18 ч. 00 минут 20  февраля 2008 г.) не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оступали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3.Участниками закупа представлены следующие ценовые предложения:</w:t>
      </w:r>
    </w:p>
    <w:p>
      <w:pPr>
        <w:pStyle w:val="Normal"/>
        <w:autoSpaceDE w:val="false"/>
        <w:rPr/>
      </w:pPr>
      <w:r>
        <w:rPr>
          <w:rFonts w:eastAsia="TimesNewRomanPSMT"/>
        </w:rPr>
        <w:t xml:space="preserve">  </w:t>
      </w:r>
      <w:r>
        <w:rPr/>
        <w:t>ТОО «КазСибФармацея»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4"/>
        <w:gridCol w:w="2476"/>
        <w:gridCol w:w="247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№</w:t>
            </w: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ед.изме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омедол 2/-1.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ампу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Реланиум 10м 2.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ампу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92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</w:t>
      </w:r>
      <w:r>
        <w:rPr>
          <w:rFonts w:cs="TimesNewRomanPSMT" w:ascii="TimesNewRomanPSMT" w:hAnsi="TimesNewRomanPSMT"/>
          <w:color w:val="000000"/>
          <w:sz w:val="28"/>
          <w:szCs w:val="28"/>
        </w:rPr>
        <w:t>ТОО «Урал-К-тред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4"/>
        <w:gridCol w:w="2476"/>
        <w:gridCol w:w="247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№</w:t>
            </w: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ед.изме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Реланиум 2.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ампу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омедол 2.0%-1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ампу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80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4.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5.Уполномоченный представитель организатора государственных закупок  по  результатом  изучения  представленных ценовых предложений РЕШИЛ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</w:t>
      </w:r>
      <w:r>
        <w:rPr>
          <w:rFonts w:cs="TimesNewRomanPSMT" w:ascii="TimesNewRomanPSMT" w:hAnsi="TimesNewRomanPSMT"/>
          <w:color w:val="000000"/>
          <w:sz w:val="28"/>
          <w:szCs w:val="28"/>
        </w:rPr>
        <w:t>1.Признать выигравшим ТОО «Урал-К-тред» способом запроса ценовых предложений так как ценовое предложение является наименьшим.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             </w:t>
      </w:r>
      <w:r>
        <w:rPr>
          <w:rFonts w:cs="TimesNewRomanPSMT" w:ascii="TimesNewRomanPSMT" w:hAnsi="TimesNewRomanPSMT"/>
          <w:color w:val="000000"/>
          <w:sz w:val="28"/>
          <w:szCs w:val="28"/>
        </w:rPr>
        <w:t>2.Заказчику до 28 февраля 2008 года заключить договор о государственных закупках с  потенциальными поставщиками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редставившими выигрышные ценовые предложения с обязательным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редоставлением потенциальными поставщиками при поставке товара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сертификатов соответствия на товары, подлежащие обязательной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сертификации.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</w:t>
      </w:r>
      <w:r>
        <w:rPr>
          <w:rFonts w:cs="TimesNewRomanPSMT" w:ascii="TimesNewRomanPSMT" w:hAnsi="TimesNewRomanPSMT"/>
          <w:color w:val="000000"/>
          <w:sz w:val="28"/>
          <w:szCs w:val="28"/>
        </w:rPr>
        <w:t>3. Организатору разместить информацию по государственным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закупкам способом запроса ценовых предложений медикаментов н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веб-сайте:</w:t>
      </w:r>
      <w:r>
        <w:rPr>
          <w:rFonts w:cs="TimesNewRomanPSMT" w:ascii="TimesNewRomanPSMT" w:hAnsi="TimesNewRomanPSMT"/>
          <w:color w:val="0000FF"/>
          <w:sz w:val="28"/>
          <w:szCs w:val="28"/>
        </w:rPr>
        <w:t xml:space="preserve"> </w:t>
      </w:r>
      <w:r>
        <w:rPr>
          <w:rFonts w:cs="TimesNewRomanPSMT"/>
          <w:color w:val="0000FF"/>
          <w:sz w:val="28"/>
          <w:szCs w:val="28"/>
          <w:lang w:val="en-US"/>
        </w:rPr>
        <w:t>ayrtaucrb</w:t>
      </w:r>
      <w:r>
        <w:rPr>
          <w:rFonts w:cs="TimesNewRomanPSMT"/>
          <w:color w:val="0000FF"/>
          <w:sz w:val="28"/>
          <w:szCs w:val="28"/>
        </w:rPr>
        <w:t>.</w:t>
      </w:r>
      <w:r>
        <w:rPr>
          <w:rFonts w:cs="TimesNewRomanPSMT" w:ascii="TimesNewRomanPSMT" w:hAnsi="TimesNewRomanPSMT"/>
          <w:color w:val="0000FF"/>
          <w:sz w:val="28"/>
          <w:szCs w:val="28"/>
        </w:rPr>
        <w:t xml:space="preserve">sko.kz </w:t>
      </w:r>
      <w:r>
        <w:rPr>
          <w:rFonts w:cs="TimesNewRomanPSMT" w:ascii="TimesNewRomanPSMT" w:hAnsi="TimesNewRomanPSMT"/>
          <w:color w:val="000000"/>
          <w:sz w:val="28"/>
          <w:szCs w:val="28"/>
        </w:rPr>
        <w:t>и направить копии данного решения всем потенциальным поставщикам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Уполномоченный представитель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организатора государственных закупок                    Косжан Б.К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1:19:00Z</dcterms:created>
  <dc:creator>User</dc:creator>
  <dc:description/>
  <dc:language>en-US</dc:language>
  <cp:lastModifiedBy>User</cp:lastModifiedBy>
  <cp:lastPrinted>2008-02-22T16:20:00Z</cp:lastPrinted>
  <dcterms:modified xsi:type="dcterms:W3CDTF">2008-02-22T11:34:00Z</dcterms:modified>
  <cp:revision>4</cp:revision>
  <dc:subject/>
  <dc:title>                                                    РЕШЕНИЕ</dc:title>
</cp:coreProperties>
</file>