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865"/>
        <w:gridCol w:w="4559"/>
      </w:tblGrid>
      <w:tr>
        <w:trPr>
          <w:trHeight w:val="2441" w:hRule="atLeast"/>
        </w:trPr>
        <w:tc>
          <w:tcPr>
            <w:tcW w:w="4002" w:type="dxa"/>
            <w:tcBorders/>
            <w:vAlign w:val="center"/>
          </w:tcPr>
          <w:p>
            <w:pPr>
              <w:pStyle w:val="21"/>
              <w:rPr>
                <w:b/>
                <w:b/>
                <w:sz w:val="20"/>
                <w:lang w:val="kk-KZ" w:eastAsia="ko-KR"/>
              </w:rPr>
            </w:pPr>
            <w:r>
              <w:rPr>
                <w:b/>
                <w:sz w:val="20"/>
                <w:lang w:val="kk-KZ"/>
              </w:rPr>
              <w:t xml:space="preserve"> </w:t>
            </w:r>
            <w:r>
              <w:rPr>
                <w:b/>
                <w:sz w:val="20"/>
                <w:lang w:val="kk-KZ"/>
              </w:rPr>
              <w:t xml:space="preserve">«СОЛТҮСТІК </w:t>
            </w:r>
            <w:r>
              <w:rPr>
                <w:b/>
                <w:sz w:val="20"/>
                <w:lang w:val="kk-KZ" w:eastAsia="ko-KR"/>
              </w:rPr>
              <w:t>Қ</w:t>
            </w:r>
            <w:r>
              <w:rPr>
                <w:b/>
                <w:sz w:val="20"/>
                <w:lang w:val="kk-KZ"/>
              </w:rPr>
              <w:t>АЗА</w:t>
            </w:r>
            <w:r>
              <w:rPr>
                <w:b/>
                <w:sz w:val="20"/>
                <w:lang w:val="kk-KZ" w:eastAsia="ko-KR"/>
              </w:rPr>
              <w:t>Қ</w:t>
            </w:r>
            <w:r>
              <w:rPr>
                <w:b/>
                <w:sz w:val="20"/>
                <w:lang w:val="kk-KZ"/>
              </w:rPr>
              <w:t>СТАН ОБЛЫСЫ ӘКІМДІГІ</w:t>
            </w:r>
            <w:r>
              <w:rPr>
                <w:b/>
                <w:sz w:val="20"/>
                <w:lang w:val="kk-KZ" w:eastAsia="ko-KR"/>
              </w:rPr>
              <w:t xml:space="preserve">НІҢ </w:t>
            </w:r>
            <w:r>
              <w:rPr>
                <w:b/>
                <w:sz w:val="20"/>
                <w:lang w:val="kk-KZ"/>
              </w:rPr>
              <w:t>ДЕНСАУЛЫ</w:t>
            </w:r>
            <w:r>
              <w:rPr>
                <w:b/>
                <w:sz w:val="20"/>
                <w:lang w:val="kk-KZ" w:eastAsia="ko-KR"/>
              </w:rPr>
              <w:t>Қ</w:t>
            </w:r>
            <w:r>
              <w:rPr>
                <w:b/>
                <w:sz w:val="20"/>
                <w:lang w:val="kk-KZ"/>
              </w:rPr>
              <w:t xml:space="preserve"> СА</w:t>
            </w:r>
            <w:r>
              <w:rPr>
                <w:b/>
                <w:sz w:val="20"/>
                <w:lang w:val="kk-KZ" w:eastAsia="ko-KR"/>
              </w:rPr>
              <w:t>Қ</w:t>
            </w:r>
            <w:r>
              <w:rPr>
                <w:b/>
                <w:sz w:val="20"/>
                <w:lang w:val="kk-KZ"/>
              </w:rPr>
              <w:t>ТАУ</w:t>
            </w:r>
          </w:p>
          <w:p>
            <w:pPr>
              <w:pStyle w:val="2"/>
              <w:rPr>
                <w:sz w:val="27"/>
                <w:lang w:val="kk-KZ"/>
              </w:rPr>
            </w:pPr>
            <w:r>
              <w:rPr>
                <w:b/>
                <w:sz w:val="20"/>
                <w:lang w:val="kk-KZ"/>
              </w:rPr>
              <w:t>БАСҚАРМАСЫ» КОММУНАЛДЫҚ МЕМЛЕКЕТТІК МЕКЕМЕСІНІҢ «АЙЫРТАУ АУДАНДЫҚ АУРУХАНАСЫ» ШЖҚ КМК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2"/>
              <w:rPr>
                <w:sz w:val="27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6965" cy="1151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2"/>
              <w:rPr/>
            </w:pPr>
            <w:r>
              <w:rPr>
                <w:b/>
                <w:sz w:val="20"/>
                <w:lang w:val="kk-KZ"/>
              </w:rPr>
              <w:t>КГП на ПХВ «АЙЫРТАУСКАЯ РАЙОННАЯ БОЛЬНИЦА КОММУНАЛЬНОЕ ГОСУДАРСТВЕННОЕ УЧРЕЖДЕНИЕ «</w:t>
            </w:r>
            <w:r>
              <w:rPr>
                <w:b/>
                <w:sz w:val="20"/>
              </w:rPr>
              <w:t>УПРАВЛЕНИЕ</w:t>
            </w:r>
            <w:r>
              <w:rPr>
                <w:b/>
                <w:sz w:val="20"/>
                <w:lang w:val="kk-KZ"/>
              </w:rPr>
              <w:t xml:space="preserve"> </w:t>
            </w:r>
            <w:r>
              <w:rPr>
                <w:b/>
                <w:sz w:val="20"/>
              </w:rPr>
              <w:t>ЗДРАВООХРАНЕНИЯ</w:t>
            </w:r>
            <w:r>
              <w:rPr>
                <w:b/>
                <w:sz w:val="20"/>
                <w:lang w:val="kk-KZ"/>
              </w:rPr>
              <w:t xml:space="preserve"> АКИМАТА</w:t>
            </w:r>
          </w:p>
          <w:p>
            <w:pPr>
              <w:pStyle w:val="2"/>
              <w:rPr>
                <w:b/>
                <w:b/>
                <w:sz w:val="27"/>
                <w:szCs w:val="27"/>
                <w:lang w:val="kk-KZ"/>
              </w:rPr>
            </w:pPr>
            <w:r>
              <w:rPr>
                <w:b/>
                <w:sz w:val="20"/>
              </w:rPr>
              <w:t>СЕВЕРО-КАЗАХСТАНСКОЙ ОБЛАСТИ</w:t>
            </w:r>
            <w:r>
              <w:rPr>
                <w:b/>
                <w:sz w:val="20"/>
                <w:lang w:val="kk-KZ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  <w:t>=======================================================================================================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2049"/>
        <w:gridCol w:w="3905"/>
      </w:tblGrid>
      <w:tr>
        <w:trPr>
          <w:trHeight w:val="1684" w:hRule="atLeast"/>
        </w:trPr>
        <w:tc>
          <w:tcPr>
            <w:tcW w:w="3691" w:type="dxa"/>
            <w:tcBorders/>
          </w:tcPr>
          <w:p>
            <w:pPr>
              <w:pStyle w:val="2"/>
              <w:ind w:left="35" w:hanging="0"/>
              <w:rPr/>
            </w:pPr>
            <w:r>
              <w:rPr>
                <w:sz w:val="18"/>
                <w:szCs w:val="18"/>
              </w:rPr>
              <w:t xml:space="preserve">150100,  </w:t>
            </w:r>
            <w:r>
              <w:rPr>
                <w:sz w:val="18"/>
                <w:szCs w:val="18"/>
                <w:lang w:val="kk-KZ"/>
              </w:rPr>
              <w:t>Саумалкөл ауыл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kk-KZ"/>
              </w:rPr>
              <w:t>Хаиров</w:t>
            </w:r>
            <w:r>
              <w:rPr>
                <w:sz w:val="18"/>
                <w:szCs w:val="18"/>
              </w:rPr>
              <w:t xml:space="preserve"> к-сi, </w:t>
            </w:r>
            <w:r>
              <w:rPr>
                <w:sz w:val="18"/>
                <w:szCs w:val="18"/>
                <w:lang w:val="kk-KZ"/>
              </w:rPr>
              <w:t>1</w:t>
            </w:r>
          </w:p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 xml:space="preserve"> (8-715-</w:t>
            </w:r>
            <w:r>
              <w:rPr>
                <w:sz w:val="18"/>
                <w:szCs w:val="18"/>
                <w:lang w:val="kk-KZ"/>
              </w:rPr>
              <w:t>33</w:t>
            </w:r>
            <w:r>
              <w:rPr>
                <w:sz w:val="18"/>
                <w:szCs w:val="18"/>
                <w:lang w:val="en-US"/>
              </w:rPr>
              <w:t xml:space="preserve">)  </w:t>
            </w:r>
            <w:r>
              <w:rPr>
                <w:sz w:val="18"/>
                <w:szCs w:val="18"/>
                <w:lang w:val="kk-KZ"/>
              </w:rPr>
              <w:t>2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kk-KZ"/>
              </w:rPr>
              <w:t>695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20-69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-mail: aiyrtaucrb_sko @med.mail.kz</w:t>
            </w:r>
          </w:p>
          <w:p>
            <w:pPr>
              <w:pStyle w:val="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049" w:type="dxa"/>
            <w:tcBorders/>
          </w:tcPr>
          <w:p>
            <w:pPr>
              <w:pStyle w:val="2"/>
              <w:snapToGrid w:val="false"/>
              <w:ind w:left="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5" w:type="dxa"/>
            <w:tcBorders/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 xml:space="preserve">150100,  </w:t>
            </w:r>
            <w:r>
              <w:rPr>
                <w:sz w:val="18"/>
                <w:szCs w:val="18"/>
                <w:lang w:val="kk-KZ"/>
              </w:rPr>
              <w:t>с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kk-KZ"/>
              </w:rPr>
              <w:t>Саумалколь</w:t>
            </w:r>
            <w:r>
              <w:rPr>
                <w:sz w:val="18"/>
                <w:szCs w:val="18"/>
              </w:rPr>
              <w:t xml:space="preserve">,  ул. </w:t>
            </w:r>
            <w:r>
              <w:rPr>
                <w:sz w:val="18"/>
                <w:szCs w:val="18"/>
                <w:lang w:val="kk-KZ"/>
              </w:rPr>
              <w:t>Хаиро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kk-KZ"/>
              </w:rPr>
              <w:t>1</w:t>
            </w:r>
          </w:p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тел (8-715-</w:t>
            </w:r>
            <w:r>
              <w:rPr>
                <w:sz w:val="18"/>
                <w:szCs w:val="18"/>
                <w:lang w:val="kk-KZ"/>
              </w:rPr>
              <w:t>33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sz w:val="18"/>
                <w:szCs w:val="18"/>
                <w:lang w:val="kk-KZ"/>
              </w:rPr>
              <w:t>2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kk-KZ"/>
              </w:rPr>
              <w:t>695</w:t>
            </w:r>
            <w:r>
              <w:rPr>
                <w:sz w:val="18"/>
                <w:szCs w:val="18"/>
              </w:rPr>
              <w:t xml:space="preserve">, факс </w:t>
            </w:r>
            <w:r>
              <w:rPr>
                <w:sz w:val="18"/>
                <w:szCs w:val="18"/>
                <w:lang w:val="kk-KZ"/>
              </w:rPr>
              <w:t>20-696</w:t>
            </w:r>
          </w:p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e-mail: aiyrtaucrb_sko @med.mail.kz</w:t>
            </w:r>
          </w:p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kk-KZ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Б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  <w:t>ҰЙРЫҚ                                                             ПРИКА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021 ж. «19» қаңтар                                                                             № 3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аумалкөл с. Хаиров к-с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дпунктом 2.2. пункта 2 Протокола заседания Межведомственной комиссии по вопросам противодействия коррупции при акимате СКО от 23 декабря 2020 го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КАЗЫВАЮ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сти внутренний анализ коррупционных рисков в деятельности Предприятия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рабочую группу в составе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уководитель рабочей группы: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нжебулатов К.У. – юрисконсульт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лены рабочей группы: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йсеитов Н.Б. – заведующий поликлиникой;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снов А.К. – экономист;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неспаева Н.Б. – психолог;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рбаков В.С. – оператор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уководитель                                                                     С. Альмесеков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нжебулатов К.У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йсеитов Н.Б.  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снов А.К. 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неспаева Н.Б. 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аков В.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ИТО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НУТРЕННЕГО АНАЛИЗА КОРРУПЦИОННЫХ РИС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КГП на ПХВ «Айыртауская районная больница» КГУ «Управление здравоохранения акимата Северо-Казахстанской области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32"/>
          <w:lang w:val="en-US" w:eastAsia="en-US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с. Саумалколь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ий анализ коррупционных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 по результатам внутреннего анализа коррупционных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аумалколь                                                                     22 января 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окольного поручения Межведомственной комиссии при акимате области по противодействию коррупции и в соответствии с п. 2 ст. 8 Закона «О противодействии коррупции» на основании приказа КГП на ПХВ «Айыртауская районная больница» КГУ «Управление здравоохранения акимата Северо-Казахстанской области» (далее – Предприятие) № 32 от 19 января 2021 года проведен внутренний анализ коррупционных рисков в деятельности Предприятия, рабочей группой в составе: руководителя Кенжебулатова К.У., членов рабочей группы Байсеитова Н.Б., Хасенова А.К., Кенеспаевой Н.Б., Щербакова В.С., был проведен внутренний анализ коррупционных рисков. Период проведения внутреннего анализа коррупционных рисков – 12 месяцев 2020 г.,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нутренний анализ коррупционных рисков осуществлен по следующим направлениям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выявление коррупционных рисков в нормативных правовых актах, затрагивающих деятельность Предприят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коррупционных рисков в организационно-управленческой деятельности Предприят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ходе изучения деятельности Предприятия установлено, что Предприятие осуществляет свою деятельность в соответствии с Уставом, утвержденным постановлением акимата Северо-Казахстанской области от  15.01.2019 года №8. Кроме того, сотрудники Предприятия при осуществлении своих полномочий руководствуются следующими нормативными правовыми актами:</w:t>
      </w:r>
    </w:p>
    <w:p>
      <w:pPr>
        <w:pStyle w:val="Style16"/>
        <w:tabs>
          <w:tab w:val="left" w:pos="708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Кодекс Республики Казахстан от</w:t>
      </w:r>
      <w:r>
        <w:rPr>
          <w:sz w:val="28"/>
          <w:szCs w:val="28"/>
          <w:lang w:val="ru-RU"/>
        </w:rPr>
        <w:t xml:space="preserve"> 07 июня 2020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360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kk-KZ"/>
        </w:rPr>
        <w:t>І ЗРК</w:t>
      </w:r>
      <w:r>
        <w:rPr>
          <w:sz w:val="28"/>
          <w:szCs w:val="28"/>
        </w:rPr>
        <w:t xml:space="preserve">  «О здоровье народа и системе здравоохранения»;</w:t>
      </w:r>
    </w:p>
    <w:p>
      <w:pPr>
        <w:pStyle w:val="Style16"/>
        <w:tabs>
          <w:tab w:val="left" w:pos="0" w:leader="none"/>
          <w:tab w:val="left" w:pos="284" w:leader="none"/>
          <w:tab w:val="left" w:pos="708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Закон Республики Казахстан от 16 мая 2014 года № 20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разрешениях и уведомлениях»;</w:t>
      </w:r>
    </w:p>
    <w:p>
      <w:pPr>
        <w:pStyle w:val="Style16"/>
        <w:tabs>
          <w:tab w:val="left" w:pos="0" w:leader="none"/>
          <w:tab w:val="left" w:pos="284" w:leader="none"/>
          <w:tab w:val="left" w:pos="708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кон Республики Казахстан от 15 апреля 2013 года № 88-V «О государственных услугах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Законов Республики Казахстан от 12 января 2007 года «О порядке рассмотрения обращений физических и юридических лиц», от 6 апреля 2016 года «О правовых актах», от 23 июля 1999 года «О средствах массовой информации», от 16 ноября 2015 года «О доступе к информации», от 11 июля 1997 года «О языках в Республике Казахстан», № 1196 «Правила отнесения сведений к служебной информации ограниченного распространения и работы с ней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иказ Министра культуры и спорта Республики Казахстан от 22 декабря 2014 года № 144 «Об утверждении Типовых правил документирования и управления документацией в государственных и негосударственных организациях» (зарегистрирован в Реестре государственной регистрации нормативных правовых актов за номером 10129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каз  Министра здравоохранения и социального развития Республики Казахстан от 27 апреля 2015 года № 272 «Об утверждении стандартов государственных услуг в области здравоохранения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кимата Северо-Казахстанской области от 3 сентября 2015 года № 338 Регламент государственной услуги "Выдача выписки из медицинской карты стационарного больного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не установлено положений, способствующих принятию решений должностными лицами государственного предприятия по своему усмотрению, способствующих созданию барьеров при реализации физическими и юридическими лицами своих прав и законных интересов, правовых пробелов, создающих возможность произвольного толкования нормативных правовых актов. Наличие дискреционных полномочий и норм не установл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«выявление коррупционных рисков в организационно-управленческой деятельности медицинской организации» факты наличия конфликта интересов, аффилированности сотрудников предприятия с руководителем не выявлены, сотрудники работают стабильно, также не выявлено нарушений принятых антикоррупционных ограничений и запретов. Присутствует небольшая текучесть кадров среди медицинского персонала. Основной причиной является выезд на ПМЖ в ближнее зарубежье, другие области Республики Казахстан и переход в коммерческие структуры. В организации применяется принцип меритократ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медицинской организации предусмотрена и действует приемная по обращениям физических и юридических лиц, функции по приему и отправке писем, обращений физических и юридических лиц достаточно урегулированы нормативными правовыми актами и не дают возможности для коррупционных рис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рупционные риски могут быть связаны с личными профессиональными и этическими качествами сотрудников, принимающих корреспонденцию, обращения физических и юридических лиц. Данные сотрудники контактируют с гражданами непосредственно, что само по себе несет риск. В этой связи важными качествами сотрудников являются профессионализм, стрессоустойчивость, умение действовать в конфликтных ситуациях.  Необходимо постоянное изучение нормативных актов, регулирующих порядок рассмотрения обращений физических и юридических лиц, а также контроль за изменениями в законодательств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предприятии создана и функционирует служба внутреннего аудита и служба поддержки пациента, которые организованы с целью активной информационно-разъяснительной работы с населением, предотвращения жалоб пациентов, организации мероприятий по управлению качеством медицинской помощи, минимизации коррупционных рисков, с целью быстрого реагирования на обращение и обеспечения обратной связи с пациентом (его родственниками) обеспечена работа «телефона доверия» по номеру 20-506, управление качеством медицинской помощи обеспечивается посредством анализа собственных систем, процедур и работ, оценки их адекватности и эффективности, с последующей разработкой мер, направленных на улучшение результатов деятельности. Мероприятия по управлению качеством медицинской помощи осуществляются утвержденным приказом руководителя составом службы поддержки пациента и внутренней экспертизы, и заведующими структурных подразделений, внутрибольничными комиссиями (ЛКК, КИЛИ, инфекционному контролю, формулярной комиссии). В должностных инструкциях заведующих подразделениями предусмотрено персональное участие и ответственность в системе управления качеством организации. Результаты проводимой оценки и анализа качества медицинской помощи документируются в виде актов медицинской экспертизы, справок, аналитических материалов, отчетов. Акты медицинской экспертизы обсуждаются на производственных совещаниях отделений с предложением конкретных действий для решения вопросов в оказании медицинск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ab/>
        <w:t>Организация оказывает пациентам государственную услугу 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выписки из медицинской карты стационарного больного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ндартом и регламентом оказания услуги. Проверкой, проведенной КГП на ПХВ «Айыртауская районная больница» КГУ «Управление здравоохранения акимата Северо-Казахстанской области» в 2020г., нарушений не установле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чала 2020 года было оказано 2127 государственных услуг. Нарушения в части оказани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выписки из медицинской карты стационарного больного»</w:t>
      </w:r>
      <w:r>
        <w:rPr>
          <w:rFonts w:cs="Times New Roman" w:ascii="Times New Roman" w:hAnsi="Times New Roman"/>
          <w:sz w:val="28"/>
          <w:szCs w:val="28"/>
        </w:rPr>
        <w:t xml:space="preserve"> со стороны сотрудников организации не установ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м и регламентом государственной услуги определен исчерпывающий перечень документов, необходимых для обращения за получением государственной услуги, а также перечень оснований для отказа в  оказании государственной услуги. В этой связи коррупционный риск минимале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тем, прием документов для оказания государственной услуги возложен на врачей организации. В целях минимизации коррупционного риска необходимо постоянно повышать уровень профессиональной квалификации, изучать стандарт и регламент государственной услуги, осуществлять постоянное взаимодействие с иными участниками оказания государственной услуги в целях повышения качества оказания государственной услуги и уровня удовлетворенности услугополучате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8" w:after="13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комендации по устранению выявленных коррупционных рис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8" w:after="13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уровня профессиональной подготовки сотруд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Предприт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8" w:after="13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ых актов, регулирующих порядок рассмотрения обращений физических и юридических л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8" w:after="13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стандарта и регламента государственной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1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ser">
    <w:name w:val="rubriks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бычный2"/>
    <w:qFormat/>
    <w:pPr>
      <w:widowControl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4:00Z</dcterms:created>
  <dc:creator>Юрист</dc:creator>
  <dc:description/>
  <cp:keywords/>
  <dc:language>en-US</dc:language>
  <cp:lastModifiedBy>user</cp:lastModifiedBy>
  <cp:lastPrinted>2021-01-22T10:07:00Z</cp:lastPrinted>
  <dcterms:modified xsi:type="dcterms:W3CDTF">2021-04-06T04:23:00Z</dcterms:modified>
  <cp:revision>9</cp:revision>
  <dc:subject/>
  <dc:title>ИТОГИ</dc:title>
</cp:coreProperties>
</file>